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по дисциплине «Математика и информатика» состоит из двух частей. Первая – теоретическая, вторая – практическа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етической части необходимо дать развернутый ответ на поставленную тему, оформив ответ в соответствии с требованиями:    </w:t>
      </w:r>
    </w:p>
    <w:p>
      <w:pPr>
        <w:pStyle w:val="Style16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выполняются на компьютере. </w:t>
      </w:r>
    </w:p>
    <w:p>
      <w:pPr>
        <w:pStyle w:val="Style16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основного текс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sz w:val="28"/>
          <w:szCs w:val="28"/>
        </w:rPr>
        <w:t xml:space="preserve">Шрифт №14 times new roman. Междустрочный интервал 1,5. Отмена режима "запрет висячих строк" (вкладка "формат", "абзац"). Выравнивание по ширине. Расстановка переносов (вкладка "сервис", "язык") Красная строка - 10 мм. Поля: верхнее - 20 мм, нижнее - 20 мм, левое - 30 мм, правое - 10-15 мм. </w:t>
      </w:r>
    </w:p>
    <w:p>
      <w:pPr>
        <w:pStyle w:val="Style16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заголов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ловки 1-го уровня (названия глав) шрифт №14 times new roman. Жирный. Заглавные буквы. Междустрочный интервал 1,5. Выравнивание от центра, без отступа красной строки.</w:t>
      </w:r>
    </w:p>
    <w:p>
      <w:pPr>
        <w:pStyle w:val="Style16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боты 8 – 12 стран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ческая часть - контрольный тест. Необходимо ответить на вопросы теста, дав пояснения при выбора варианта ответа. (без пояснения ответов тест не приним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варианта соответствуют последней цифре номера зачетной книжки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center"/>
        <w:rPr/>
      </w:pPr>
      <w:r>
        <w:rPr>
          <w:b/>
          <w:sz w:val="36"/>
          <w:szCs w:val="28"/>
        </w:rPr>
        <w:t>Варианты заданий для теоретической ч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блема онтологического статуса математических пон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ифическое и геометрическое пространство (различие структур, сходство функ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структуры аграрных ландшафтов (религиозно-мифические основ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структуры аграрных ландшафтов (технологические основ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лощади в землеме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основания пифагоре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й образ числа в пифагорейской арифме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езис “Все есть число” в европейской культурной традиции математическая тради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алгебра древних гре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арадоксальный характер понятия бесконеч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математике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rFonts w:ascii="FrizQuadrataCTT;Times New Roman" w:hAnsi="FrizQuadrataCTT;Times New Roman" w:cs="FrizQuadrataCTT;Times New Roman"/>
          <w:b/>
          <w:b/>
          <w:sz w:val="28"/>
          <w:szCs w:val="28"/>
        </w:rPr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1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rFonts w:ascii="FrizQuadrataCTT;Times New Roman" w:hAnsi="FrizQuadrataCTT;Times New Roman" w:cs="FrizQuadrataCTT;Times New Roman"/>
          <w:b/>
          <w:b/>
          <w:sz w:val="28"/>
          <w:szCs w:val="28"/>
        </w:rPr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254"/>
        <w:gridCol w:w="298"/>
        <w:gridCol w:w="2268"/>
        <w:gridCol w:w="284"/>
        <w:gridCol w:w="2271"/>
        <w:gridCol w:w="280"/>
        <w:gridCol w:w="2273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 = {1, 2, 3}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 = {1, 2, 3}. Верными для них являются утверждения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конечны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не рав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о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есть подмножество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о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 подмножество</w:t>
            </w:r>
            <w:r>
              <w:rPr>
                <w:i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 xml:space="preserve">Пусть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соответственно множества букв слов СТОЛ и КЛОУН. Тогда разность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val="en-US"/>
              </w:rPr>
              <w:t>{</w:t>
            </w:r>
            <w:r>
              <w:rPr>
                <w:spacing w:val="-14"/>
                <w:sz w:val="28"/>
                <w:szCs w:val="28"/>
              </w:rPr>
              <w:t>С, Т, О, Л, К, У, Н</w:t>
            </w:r>
            <w:r>
              <w:rPr>
                <w:spacing w:val="-14"/>
                <w:sz w:val="28"/>
                <w:szCs w:val="28"/>
                <w:lang w:val="en-US"/>
              </w:rPr>
              <w:t>}</w:t>
            </w:r>
            <w:r>
              <w:rPr>
                <w:spacing w:val="-14"/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О, Л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К, У, Н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right="255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13680</wp:posOffset>
                      </wp:positionH>
                      <wp:positionV relativeFrom="paragraph">
                        <wp:posOffset>55245</wp:posOffset>
                      </wp:positionV>
                      <wp:extent cx="1126490" cy="7251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6440" cy="725040"/>
                                <a:chOff x="0" y="0"/>
                                <a:chExt cx="112644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64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89640"/>
                                  <a:ext cx="45720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15480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760" y="26676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320" y="30600"/>
                                  <a:ext cx="802800" cy="64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4pt;margin-top:4.35pt;width:88.7pt;height:57.1pt" coordorigin="8368,87" coordsize="1774,1142">
                      <v:rect id="shape_0" fillcolor="white" stroked="t" o:allowincell="t" style="position:absolute;left:8368;top:87;width:1773;height:1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579;top:228;width:719;height:6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807;top:331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69;top:507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474;top:135;width:1263;height:10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03. </w:t>
            </w:r>
            <w:r>
              <w:rPr>
                <w:sz w:val="28"/>
                <w:szCs w:val="28"/>
              </w:rPr>
              <w:t xml:space="preserve">На рисунке изображе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Верным для них будет следующее утверждение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4. </w: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множество всех спортсменов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множество любителей автомобилей. Тогда пересечени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х любителей автомобилей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>всех спортсменов-любителей автомобилей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х неспортсменов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е множество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. </w:t>
            </w:r>
            <w:r>
              <w:rPr>
                <w:sz w:val="28"/>
                <w:szCs w:val="28"/>
              </w:rPr>
              <w:t xml:space="preserve">Если отношение задано неравенством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то данному отношению принадлежит следующая пара чис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, 3)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0)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2)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–1, 1)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6. </w:t>
            </w:r>
            <w:r>
              <w:rPr>
                <w:sz w:val="28"/>
                <w:szCs w:val="28"/>
              </w:rPr>
              <w:t xml:space="preserve">5 разных книг можно расставить на полке следующим числом способов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07. </w:t>
            </w:r>
            <w:r>
              <w:rPr>
                <w:sz w:val="28"/>
                <w:szCs w:val="28"/>
              </w:rPr>
              <w:t>Количество различных трехзначных чисел, которые можно составить из цифр 1,  3, 5, 7, 9 (цифры в числе могут повторяться),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8. </w:t>
            </w:r>
            <w:r>
              <w:rPr>
                <w:sz w:val="28"/>
                <w:szCs w:val="28"/>
              </w:rPr>
              <w:t>Количество различных способов выбора (порядок не имеет значения) трех томов из 10-томного собрания сочинений А. С. Пушкина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9. </w:t>
            </w:r>
            <w:r>
              <w:rPr>
                <w:sz w:val="28"/>
                <w:szCs w:val="28"/>
              </w:rPr>
              <w:t>Из колоды (36 карт) достают одну карту. Какова вероятность, что достанется тройка, семерка или туз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В ящике находятся 4 белых и 6 красных шаров. Какова вероятность, что наугад вынутый шар окажется белым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 xml:space="preserve">11. </w:t>
            </w:r>
            <w:r>
              <w:rPr>
                <w:spacing w:val="-8"/>
                <w:sz w:val="28"/>
                <w:szCs w:val="28"/>
              </w:rPr>
              <w:t xml:space="preserve">Вероятности попадания двух стрелков по мишени соответственно равны 0,8 и 0,9. Тогда вероятность того, что попадет ровно один при одном выстреле, равн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6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2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12. </w:t>
            </w:r>
            <w:r>
              <w:rPr>
                <w:spacing w:val="-6"/>
                <w:sz w:val="28"/>
                <w:szCs w:val="28"/>
              </w:rPr>
              <w:t>Закон распределения дискретной случайной величины имеет вид, представленный в таблице. Тогда ее математическое ожидание равн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9pt;mso-wrap-distance-right:0pt;mso-wrap-distance-top:0pt;mso-wrap-distance-bottom:0pt;margin-top:-11.6pt;mso-position-vertical-relative:text;margin-left:319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 xml:space="preserve">В урне находятся шесть шаров: два белых и четыре черных. Событи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«вынули белый шар». Событ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вынули черный шар». Если опыт состоит в выборе только одного шара, то для этих событий </w:t>
            </w:r>
            <w:r>
              <w:rPr>
                <w:b/>
                <w:bCs/>
                <w:sz w:val="28"/>
                <w:szCs w:val="28"/>
              </w:rPr>
              <w:t>неверным</w:t>
            </w:r>
            <w:r>
              <w:rPr>
                <w:sz w:val="28"/>
                <w:szCs w:val="28"/>
              </w:rPr>
              <w:t xml:space="preserve"> будет утверждение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ыт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случайно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события  </w:t>
            </w:r>
            <w:r>
              <w:rPr>
                <w:i/>
                <w:spacing w:val="-12"/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и </w:t>
            </w:r>
            <w:r>
              <w:rPr>
                <w:i/>
                <w:spacing w:val="-12"/>
                <w:sz w:val="28"/>
                <w:szCs w:val="28"/>
                <w:lang w:val="en-US"/>
              </w:rPr>
              <w:t>B</w:t>
            </w:r>
            <w:r>
              <w:rPr>
                <w:spacing w:val="-12"/>
                <w:sz w:val="28"/>
                <w:szCs w:val="28"/>
              </w:rPr>
              <w:t xml:space="preserve"> несовмест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обытия равновозможны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В результате 10 опытов получена следующая выборка: 2, 2, 2, 3, 3, 6, 6, 6, 6, 7. Для нее законом распределения будет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 = {1, 3}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/>
              <w:t> = {2, 4}, тогда декартовым произведением этих множеств является множество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1, 2, 3, 4}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 (1,4),(3,2),(3,4)};</w:t>
                    <w:tab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(1,4),(2,3),(3,4)}.</w:t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 xml:space="preserve">Принято обозначать: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– множество натуральных чисел; 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– множество рациональных чисел; </w:t>
            </w:r>
            <w:r>
              <w:rPr>
                <w:i/>
                <w:sz w:val="28"/>
                <w:szCs w:val="28"/>
              </w:rPr>
              <w:t xml:space="preserve">Z </w:t>
            </w:r>
            <w:r>
              <w:rPr>
                <w:sz w:val="28"/>
                <w:szCs w:val="28"/>
              </w:rPr>
              <w:t xml:space="preserve">– множество целых чисел;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– множество действительных чисел. Тогда верным утверждением будет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– «Алгебра логики изучает высказывания»; высказыван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Сумма углов треугольника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». Конъюнкцией этих высказываний  является предложение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Если алгебра логики изучает высказывания, то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 тогда и только тогда,  когда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л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вой урне 3 белых и 7 чёрных шаров, во второй – 5 белых и 15 чёрных. Из наудачу выбранной урны извлекли наугад один шар. Какова вероятность того, что он белый?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26" w:hanging="42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Основная гипотеза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20, тогда конкурирующая гипотез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2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90500</wp:posOffset>
                      </wp:positionV>
                      <wp:extent cx="2037715" cy="1755140"/>
                      <wp:effectExtent l="0" t="0" r="0" b="800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0" cy="1755000"/>
                                <a:chOff x="0" y="0"/>
                                <a:chExt cx="2037600" cy="175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1123920"/>
                                  <a:ext cx="285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39080"/>
                                  <a:ext cx="33516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50976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31120" y="0"/>
                                  <a:ext cx="369720" cy="64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7120" y="1472040"/>
                                  <a:ext cx="195084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      2        4       6        8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6560" y="214560"/>
                                  <a:ext cx="0" cy="137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47204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434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447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459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1459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312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424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91764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238400"/>
                                  <a:ext cx="3474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831240"/>
                                  <a:ext cx="3474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424800"/>
                                  <a:ext cx="347400" cy="10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572760"/>
                                  <a:ext cx="36000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276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15pt;width:160.45pt;height:138.2pt" coordorigin="1423,300" coordsize="3209,2764">
                      <v:shape id="shape_0" fillcolor="white" stroked="f" o:allowincell="t" style="position:absolute;left:1452;top:2070;width:44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464;width:52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1103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3;top:735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87;top:300;width:581;height:1014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2618;width:307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 2        4       6        8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4,638" to="1874,281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9,2618" to="4494,26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1,2560" to="242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2579" to="2969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2599" to="3517,2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2599" to="4085,2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,1609" to="2968,160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874,969" to="3497,96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421,1745" to="2421,2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874;top:2250;width:546;height:3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421;top:1609;width:546;height:100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969;top:969;width:546;height:16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3517;top:1202;width:566;height:14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874,1202" to="3497,120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&gt;</w:t>
            </w:r>
            <w:r>
              <w:rPr>
                <w:sz w:val="28"/>
                <w:szCs w:val="28"/>
              </w:rPr>
              <w:t>20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546" w:right="3548" w:hanging="54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 xml:space="preserve">По выборке объема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50 построена гистограмма частот. Тогда значение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математике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</w:r>
      <w:r>
        <w:rPr/>
        <w:softHyphen/>
        <w:softHyphen/>
        <w:softHyphen/>
        <w:softHyphen/>
        <w:softHyphen/>
        <w:t>002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254"/>
        <w:gridCol w:w="298"/>
        <w:gridCol w:w="2268"/>
        <w:gridCol w:w="284"/>
        <w:gridCol w:w="2271"/>
        <w:gridCol w:w="280"/>
        <w:gridCol w:w="2273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 = {1, 2, 3}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 = {1, 2}. Верными для них являются утвер</w:t>
            </w:r>
            <w:r>
              <w:rPr/>
              <w:t>ждения</w:t>
            </w:r>
          </w:p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25" w:hRule="atLeast"/>
              </w:trPr>
              <w:tc>
                <w:tcPr>
                  <w:tcW w:w="102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2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а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не равны;1)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)множества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конечные;3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о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есть подмножество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о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есть подмножество</w:t>
                  </w:r>
                  <w:r>
                    <w:rPr>
                      <w:i/>
                      <w:sz w:val="28"/>
                      <w:szCs w:val="28"/>
                    </w:rPr>
                    <w:t xml:space="preserve"> С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 xml:space="preserve">Пусть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соответственно множества букв слов КОТ и ТОРС. Тогда разность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val="en-US"/>
              </w:rPr>
              <w:t>{</w:t>
            </w:r>
            <w:r>
              <w:rPr>
                <w:spacing w:val="-14"/>
                <w:sz w:val="28"/>
                <w:szCs w:val="28"/>
              </w:rPr>
              <w:t>К, О, Т, Р, С</w:t>
            </w:r>
            <w:r>
              <w:rPr>
                <w:spacing w:val="-14"/>
                <w:sz w:val="28"/>
                <w:szCs w:val="28"/>
                <w:lang w:val="en-US"/>
              </w:rPr>
              <w:t>}</w:t>
            </w:r>
            <w:r>
              <w:rPr>
                <w:spacing w:val="-14"/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О, Т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Р, С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right="255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13680</wp:posOffset>
                      </wp:positionH>
                      <wp:positionV relativeFrom="paragraph">
                        <wp:posOffset>55245</wp:posOffset>
                      </wp:positionV>
                      <wp:extent cx="1126490" cy="7251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6440" cy="725040"/>
                                <a:chOff x="0" y="0"/>
                                <a:chExt cx="112644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64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5880"/>
                                  <a:ext cx="45720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720" y="15372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040" y="33228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0320" y="241200"/>
                                  <a:ext cx="490320" cy="434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4pt;margin-top:4.35pt;width:88.7pt;height:57.1pt" coordorigin="8368,87" coordsize="1774,1142">
                      <v:rect id="shape_0" fillcolor="white" stroked="t" o:allowincell="t" style="position:absolute;left:8368;top:87;width:1773;height:1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456;top:190;width:719;height:6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667;top:329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0;top:610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282;top:467;width:771;height:6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03. </w:t>
            </w:r>
            <w:r>
              <w:rPr>
                <w:sz w:val="28"/>
                <w:szCs w:val="28"/>
              </w:rPr>
              <w:t xml:space="preserve">На рисунке изображе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Верным для них будет следующее утверждение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4. </w: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множество всех студентов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множество любителей чтения вслух. Тогда пересечени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х любителей чтения вслух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>всех студентов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х нелюбителей чтения вслух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сех студентов-любителей чтения вслух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. </w:t>
            </w:r>
            <w:r>
              <w:rPr>
                <w:sz w:val="28"/>
                <w:szCs w:val="28"/>
              </w:rPr>
              <w:t xml:space="preserve">Если отношение задано неравенством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то данному отношению принадлежит следующая пара чис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, –1)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1)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–2, 2)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, 1)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. </w:t>
            </w:r>
            <w:r>
              <w:rPr>
                <w:sz w:val="28"/>
                <w:szCs w:val="28"/>
              </w:rPr>
              <w:t xml:space="preserve">5 школьников можно поставить в один ряд следующим числом способов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07. </w:t>
            </w:r>
            <w:r>
              <w:rPr>
                <w:sz w:val="28"/>
                <w:szCs w:val="28"/>
              </w:rPr>
              <w:t>Количество различных двузначных чисел, которые можно составить из цифр 1,  3, 5, 7, 9 (цифры в числе не повторяются),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8. </w:t>
            </w:r>
            <w:r>
              <w:rPr>
                <w:sz w:val="28"/>
                <w:szCs w:val="28"/>
              </w:rPr>
              <w:t>Количество различных способов выбора (порядок не имеет значения) двух томов из 5-томного собрания сочинений М. А. Булгакова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9. </w:t>
            </w:r>
            <w:r>
              <w:rPr>
                <w:sz w:val="28"/>
                <w:szCs w:val="28"/>
              </w:rPr>
              <w:t>Из колоды (36 карт) достают одну карту. Какова вероятность, что достанется семерка или туз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В ящике находятся 2 белых и 8 красных шаров. Какова вероятность, что наугад вынутый шар окажется красным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14"/>
                <w:sz w:val="28"/>
                <w:szCs w:val="28"/>
              </w:rPr>
              <w:t xml:space="preserve">11. </w:t>
            </w:r>
            <w:r>
              <w:rPr>
                <w:spacing w:val="-14"/>
                <w:sz w:val="28"/>
                <w:szCs w:val="28"/>
              </w:rPr>
              <w:t xml:space="preserve">Вероятности попадания двух стрелков по мишени соответственно равны 0,8 и 0,9. Тогда вероятность того, что попадет по мишени при одном выстреле только первый, равн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8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9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Закон распределения дискретной случайной величины имеет вид, представленный в таблице. Тогда, ее математическое ожидание равн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7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2430145" cy="427990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9pt;mso-wrap-distance-right:0pt;mso-wrap-distance-top:0pt;mso-wrap-distance-bottom:0pt;margin-top:-13.15pt;mso-position-vertical-relative:text;margin-left:319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 xml:space="preserve">В урне находятся шесть шаров: три белых и три черных. Событи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«вынули белый шар». Событ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вынули черный шар». Если опыт состоит в выборе только одного шара, то для этих событий </w:t>
            </w:r>
            <w:r>
              <w:rPr>
                <w:b/>
                <w:bCs/>
                <w:sz w:val="28"/>
                <w:szCs w:val="28"/>
              </w:rPr>
              <w:t>неверным</w:t>
            </w:r>
            <w:r>
              <w:rPr>
                <w:sz w:val="28"/>
                <w:szCs w:val="28"/>
              </w:rPr>
              <w:t xml:space="preserve"> будет утверждение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ыт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случайно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события  </w:t>
            </w:r>
            <w:r>
              <w:rPr>
                <w:i/>
                <w:spacing w:val="-12"/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и </w:t>
            </w:r>
            <w:r>
              <w:rPr>
                <w:i/>
                <w:spacing w:val="-12"/>
                <w:sz w:val="28"/>
                <w:szCs w:val="28"/>
                <w:lang w:val="en-US"/>
              </w:rPr>
              <w:t>B</w:t>
            </w:r>
            <w:r>
              <w:rPr>
                <w:spacing w:val="-12"/>
                <w:sz w:val="28"/>
                <w:szCs w:val="28"/>
              </w:rPr>
              <w:t xml:space="preserve"> совмест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обытия равновозможны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В результате 10 опытов получена следующая выборка: 3, 3, 6, 6, 6, 6, 7, 7, 9, 9. Для нее законом распределения будет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 = {2, 3}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/>
              <w:t> = {1, 4}, тогда декартовым произведением этих множеств является множество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1, 2, 3, 4}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 (1,4),(3,2),(3,4)};</w:t>
                    <w:tab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2,1),(2,4),(3,1),(3,4)}.</w:t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 xml:space="preserve">Принято обозначать: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– множество натуральных чисел; 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– множество рациональных чисел; </w:t>
            </w:r>
            <w:r>
              <w:rPr>
                <w:i/>
                <w:sz w:val="28"/>
                <w:szCs w:val="28"/>
              </w:rPr>
              <w:t xml:space="preserve">Z </w:t>
            </w:r>
            <w:r>
              <w:rPr>
                <w:sz w:val="28"/>
                <w:szCs w:val="28"/>
              </w:rPr>
              <w:t xml:space="preserve">– множество целых чисел;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– множество действительных чисел. Тогда верным утверждением будет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– «Алгебра логики изучает высказывания»; высказыван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Сумма углов треугольника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». Дизъюнкцией этих высказываний  является предложение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Если алгебра логики изучает высказывания, то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 тогда и только тогда,  когда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л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вой урне 4 белых и 6 чёрных шаров, во второй – 7 белых и 13 чёрных. Из наудачу выбранной урны извлекли наугад один шар. Какова вероятность того, что он белый?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26" w:hanging="42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Основная гипотеза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12, тогда конкурирующая гипотез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13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90500</wp:posOffset>
                      </wp:positionV>
                      <wp:extent cx="2037715" cy="1755140"/>
                      <wp:effectExtent l="0" t="0" r="0" b="800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0" cy="1755000"/>
                                <a:chOff x="0" y="0"/>
                                <a:chExt cx="2037600" cy="175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1123920"/>
                                  <a:ext cx="285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39080"/>
                                  <a:ext cx="33516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50976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31120" y="0"/>
                                  <a:ext cx="369720" cy="64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7120" y="1472040"/>
                                  <a:ext cx="195084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      2        4       6        8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6560" y="214560"/>
                                  <a:ext cx="0" cy="137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47204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434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447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459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1459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312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424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91764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238400"/>
                                  <a:ext cx="3474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831240"/>
                                  <a:ext cx="3474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424800"/>
                                  <a:ext cx="347400" cy="10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572760"/>
                                  <a:ext cx="36000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276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15pt;width:160.45pt;height:138.2pt" coordorigin="1423,300" coordsize="3209,2764">
                      <v:shape id="shape_0" fillcolor="white" stroked="f" o:allowincell="t" style="position:absolute;left:1452;top:2070;width:44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464;width:52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1103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3;top:735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787;top:300;width:581;height:101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2618;width:307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 2        4       6        8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4,638" to="1874,281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9,2618" to="4494,26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1,2560" to="242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2579" to="2969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2599" to="3517,2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2599" to="4085,2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,1609" to="2968,160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874,969" to="3497,96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421,1745" to="2421,2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874;top:2250;width:546;height:3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421;top:1609;width:546;height:100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969;top:969;width:546;height:16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3517;top:1202;width:566;height:14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874,1202" to="3497,120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&gt;</w:t>
            </w:r>
            <w:r>
              <w:rPr>
                <w:sz w:val="28"/>
                <w:szCs w:val="28"/>
              </w:rPr>
              <w:t>20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546" w:right="3548" w:hanging="54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 xml:space="preserve">По выборке объема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60 построена гистограмма частот. Тогда значение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математике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</w:r>
      <w:r>
        <w:rPr/>
        <w:softHyphen/>
        <w:softHyphen/>
        <w:softHyphen/>
        <w:softHyphen/>
        <w:softHyphen/>
        <w:t>003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254"/>
        <w:gridCol w:w="298"/>
        <w:gridCol w:w="2268"/>
        <w:gridCol w:w="284"/>
        <w:gridCol w:w="2271"/>
        <w:gridCol w:w="280"/>
        <w:gridCol w:w="2273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 = {1, 2, 3}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 = {1, 2, 3}. Верными для них являются утверждения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конечны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не рав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о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есть подмножество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о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 подмножество</w:t>
            </w:r>
            <w:r>
              <w:rPr>
                <w:i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 xml:space="preserve">Пусть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соответственно множества букв слов СТОЛ и КЛОУН. Тогда разность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val="en-US"/>
              </w:rPr>
              <w:t>{</w:t>
            </w:r>
            <w:r>
              <w:rPr>
                <w:spacing w:val="-14"/>
                <w:sz w:val="28"/>
                <w:szCs w:val="28"/>
              </w:rPr>
              <w:t>С, Т, О, Л, К, У, Н</w:t>
            </w:r>
            <w:r>
              <w:rPr>
                <w:spacing w:val="-14"/>
                <w:sz w:val="28"/>
                <w:szCs w:val="28"/>
                <w:lang w:val="en-US"/>
              </w:rPr>
              <w:t>}</w:t>
            </w:r>
            <w:r>
              <w:rPr>
                <w:spacing w:val="-14"/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О, Л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К, У, Н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right="255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13680</wp:posOffset>
                      </wp:positionH>
                      <wp:positionV relativeFrom="paragraph">
                        <wp:posOffset>55245</wp:posOffset>
                      </wp:positionV>
                      <wp:extent cx="1126490" cy="72517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6440" cy="725040"/>
                                <a:chOff x="0" y="0"/>
                                <a:chExt cx="112644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64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89640"/>
                                  <a:ext cx="45720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15480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760" y="26676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320" y="30600"/>
                                  <a:ext cx="802800" cy="64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4pt;margin-top:4.35pt;width:88.7pt;height:57.1pt" coordorigin="8368,87" coordsize="1774,1142">
                      <v:rect id="shape_0" fillcolor="white" stroked="t" o:allowincell="t" style="position:absolute;left:8368;top:87;width:1773;height:1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579;top:228;width:719;height:6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807;top:331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69;top:507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474;top:135;width:1263;height:10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03. </w:t>
            </w:r>
            <w:r>
              <w:rPr>
                <w:sz w:val="28"/>
                <w:szCs w:val="28"/>
              </w:rPr>
              <w:t xml:space="preserve">На рисунке изображе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Верным для них будет следующее утверждение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4. </w: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множество всех спортсменов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множество любителей автомобилей. Тогда пересечени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любителей автомобилей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сех спортсменов-любителей автомобилей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еспортсменов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е множество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. </w:t>
            </w:r>
            <w:r>
              <w:rPr>
                <w:sz w:val="28"/>
                <w:szCs w:val="28"/>
              </w:rPr>
              <w:t xml:space="preserve">Если отношение задано неравенством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то данному отношению принадлежит следующая пара чис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, 3)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0)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2)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–1, 1)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6. </w:t>
            </w:r>
            <w:r>
              <w:rPr>
                <w:sz w:val="28"/>
                <w:szCs w:val="28"/>
              </w:rPr>
              <w:t xml:space="preserve">5 разных книг можно расставить на полке следующим числом способов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07. </w:t>
            </w:r>
            <w:r>
              <w:rPr>
                <w:sz w:val="28"/>
                <w:szCs w:val="28"/>
              </w:rPr>
              <w:t>Количество различных трехзначных чисел, которые можно составить из цифр 1,  3, 5, 7, 9 (цифры в числе могут повторяться),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8. </w:t>
            </w:r>
            <w:r>
              <w:rPr>
                <w:sz w:val="28"/>
                <w:szCs w:val="28"/>
              </w:rPr>
              <w:t>Количество различных способов выбора (порядок не имеет значения) трех томов из 10-томного собрания сочинений А. С. Пушкина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9. </w:t>
            </w:r>
            <w:r>
              <w:rPr>
                <w:sz w:val="28"/>
                <w:szCs w:val="28"/>
              </w:rPr>
              <w:t>Из колоды (36 карт) достают одну карту. Какова вероятность, что достанется тройка, семерка или туз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В ящике находятся 4 белых и 6 красных шаров. Какова вероятность, что наугад вынутый шар окажется белым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 xml:space="preserve">11. </w:t>
            </w:r>
            <w:r>
              <w:rPr>
                <w:spacing w:val="-8"/>
                <w:sz w:val="28"/>
                <w:szCs w:val="28"/>
              </w:rPr>
              <w:t xml:space="preserve">Вероятности попадания двух стрелков по мишени соответственно равны 0,8 и 0,9. Тогда вероятность того, что попадет ровно один при одном выстреле, равн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12. </w:t>
            </w:r>
            <w:r>
              <w:rPr>
                <w:spacing w:val="-6"/>
                <w:sz w:val="28"/>
                <w:szCs w:val="28"/>
              </w:rPr>
              <w:t>Закон распределения дискретной случайной величины имеет вид, представленный в таблице. Тогда ее математическое ожидание равн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9pt;mso-wrap-distance-right:0pt;mso-wrap-distance-top:0pt;mso-wrap-distance-bottom:0pt;margin-top:-11.6pt;mso-position-vertical-relative:text;margin-left:319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 xml:space="preserve">В урне находятся шесть шаров: два белых и четыре черных. Событи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«вынули белый шар». Событ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вынули черный шар». Если опыт состоит в выборе только одного шара, то для этих событий </w:t>
            </w:r>
            <w:r>
              <w:rPr>
                <w:b/>
                <w:bCs/>
                <w:sz w:val="28"/>
                <w:szCs w:val="28"/>
              </w:rPr>
              <w:t>неверным</w:t>
            </w:r>
            <w:r>
              <w:rPr>
                <w:sz w:val="28"/>
                <w:szCs w:val="28"/>
              </w:rPr>
              <w:t xml:space="preserve"> будет утверждение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ыт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случайно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события  </w:t>
            </w:r>
            <w:r>
              <w:rPr>
                <w:i/>
                <w:spacing w:val="-12"/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и </w:t>
            </w:r>
            <w:r>
              <w:rPr>
                <w:i/>
                <w:spacing w:val="-12"/>
                <w:sz w:val="28"/>
                <w:szCs w:val="28"/>
                <w:lang w:val="en-US"/>
              </w:rPr>
              <w:t>B</w:t>
            </w:r>
            <w:r>
              <w:rPr>
                <w:spacing w:val="-12"/>
                <w:sz w:val="28"/>
                <w:szCs w:val="28"/>
              </w:rPr>
              <w:t xml:space="preserve"> несовмест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обытия равновозможны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В результате 10 опытов получена следующая выборка: 2, 2, 2, 3, 3, 6, 6, 6, 6, 7. Для нее законом распределения будет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 = {1, 3}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/>
              <w:t> = {2, 4}, тогда декартовым произведением этих множеств является множество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1, 2, 3, 4}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 (1,4),(3,2),(3,4)};</w:t>
                    <w:tab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(1,4),(2,3),(3,4)}.</w:t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 xml:space="preserve">Принято обозначать: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– множество натуральных чисел; 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– множество рациональных чисел; </w:t>
            </w:r>
            <w:r>
              <w:rPr>
                <w:i/>
                <w:sz w:val="28"/>
                <w:szCs w:val="28"/>
              </w:rPr>
              <w:t xml:space="preserve">Z </w:t>
            </w:r>
            <w:r>
              <w:rPr>
                <w:sz w:val="28"/>
                <w:szCs w:val="28"/>
              </w:rPr>
              <w:t xml:space="preserve">– множество целых чисел;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– множество действительных чисел. Тогда верным утверждением будет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– «Алгебра логики изучает высказывания»; высказыван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Сумма углов треугольника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». Конъюнкцией этих высказываний  является предложение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Если алгебра логики изучает высказывания, то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 тогда и только тогда,  когда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л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вой урне 3 белых и 7 чёрных шаров, во второй – 5 белых и 15 чёрных. Из наудачу выбранной урны извлекли наугад один шар. Какова вероятность того, что он белый?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26" w:hanging="42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Основная гипотеза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20, тогда конкурирующая гипотез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2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90500</wp:posOffset>
                      </wp:positionV>
                      <wp:extent cx="2037715" cy="1755140"/>
                      <wp:effectExtent l="0" t="0" r="0" b="800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0" cy="1755000"/>
                                <a:chOff x="0" y="0"/>
                                <a:chExt cx="2037600" cy="175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1123920"/>
                                  <a:ext cx="285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39080"/>
                                  <a:ext cx="33516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50976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31120" y="0"/>
                                  <a:ext cx="369720" cy="64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7120" y="1472040"/>
                                  <a:ext cx="195084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      2        4       6        8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6560" y="214560"/>
                                  <a:ext cx="0" cy="137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47204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434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447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459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1459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312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424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91764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238400"/>
                                  <a:ext cx="3474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831240"/>
                                  <a:ext cx="3474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424800"/>
                                  <a:ext cx="347400" cy="10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572760"/>
                                  <a:ext cx="36000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276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15pt;width:160.45pt;height:138.2pt" coordorigin="1423,300" coordsize="3209,2764">
                      <v:shape id="shape_0" fillcolor="white" stroked="f" o:allowincell="t" style="position:absolute;left:1452;top:2070;width:44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464;width:52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1103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3;top:735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787;top:300;width:581;height:1014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2618;width:307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 2        4       6        8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4,638" to="1874,281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9,2618" to="4494,26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1,2560" to="242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2579" to="2969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2599" to="3517,2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2599" to="4085,2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,1609" to="2968,160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874,969" to="3497,96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421,1745" to="2421,2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874;top:2250;width:546;height:3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421;top:1609;width:546;height:100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969;top:969;width:546;height:16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3517;top:1202;width:566;height:14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874,1202" to="3497,120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&gt;</w:t>
            </w:r>
            <w:r>
              <w:rPr>
                <w:sz w:val="28"/>
                <w:szCs w:val="28"/>
              </w:rPr>
              <w:t>20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546" w:right="3548" w:hanging="54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 xml:space="preserve">По выборке объема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50 построена гистограмма частот. Тогда значение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математике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</w:r>
      <w:r>
        <w:rPr/>
        <w:softHyphen/>
        <w:softHyphen/>
        <w:softHyphen/>
        <w:softHyphen/>
        <w:softHyphen/>
        <w:t>004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254"/>
        <w:gridCol w:w="298"/>
        <w:gridCol w:w="2268"/>
        <w:gridCol w:w="284"/>
        <w:gridCol w:w="2271"/>
        <w:gridCol w:w="280"/>
        <w:gridCol w:w="2273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 = {1, 2, 3}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 = {1, 2}. Верными для них являются утвер</w:t>
            </w:r>
            <w:r>
              <w:rPr/>
              <w:t>ждения</w:t>
            </w:r>
          </w:p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25" w:hRule="atLeast"/>
              </w:trPr>
              <w:tc>
                <w:tcPr>
                  <w:tcW w:w="102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2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а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не равны;1)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)множества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конечные;3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о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есть подмножество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о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есть подмножество</w:t>
                  </w:r>
                  <w:r>
                    <w:rPr>
                      <w:i/>
                      <w:sz w:val="28"/>
                      <w:szCs w:val="28"/>
                    </w:rPr>
                    <w:t xml:space="preserve"> С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 xml:space="preserve">Пусть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соответственно множества букв слов КОТ и ТОРС. Тогда разность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val="en-US"/>
              </w:rPr>
              <w:t>{</w:t>
            </w:r>
            <w:r>
              <w:rPr>
                <w:spacing w:val="-14"/>
                <w:sz w:val="28"/>
                <w:szCs w:val="28"/>
              </w:rPr>
              <w:t>К, О, Т, Р, С</w:t>
            </w:r>
            <w:r>
              <w:rPr>
                <w:spacing w:val="-14"/>
                <w:sz w:val="28"/>
                <w:szCs w:val="28"/>
                <w:lang w:val="en-US"/>
              </w:rPr>
              <w:t>}</w:t>
            </w:r>
            <w:r>
              <w:rPr>
                <w:spacing w:val="-14"/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О, Т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Р, С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right="255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13680</wp:posOffset>
                      </wp:positionH>
                      <wp:positionV relativeFrom="paragraph">
                        <wp:posOffset>55245</wp:posOffset>
                      </wp:positionV>
                      <wp:extent cx="1126490" cy="72517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6440" cy="725040"/>
                                <a:chOff x="0" y="0"/>
                                <a:chExt cx="112644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64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5880"/>
                                  <a:ext cx="45720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720" y="15372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040" y="33228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0320" y="241200"/>
                                  <a:ext cx="490320" cy="434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4pt;margin-top:4.35pt;width:88.7pt;height:57.1pt" coordorigin="8368,87" coordsize="1774,1142">
                      <v:rect id="shape_0" fillcolor="white" stroked="t" o:allowincell="t" style="position:absolute;left:8368;top:87;width:1773;height:1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456;top:190;width:719;height:6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667;top:329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0;top:610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282;top:467;width:771;height:6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03. </w:t>
            </w:r>
            <w:r>
              <w:rPr>
                <w:sz w:val="28"/>
                <w:szCs w:val="28"/>
              </w:rPr>
              <w:t xml:space="preserve">На рисунке изображе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Верным для них будет следующее утверждение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4. </w: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множество всех студентов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множество любителей чтения вслух. Тогда пересечени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любителей чтения вслух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сех студентов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елюбителей чтения вслух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сех студентов-любителей чтения вслух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. </w:t>
            </w:r>
            <w:r>
              <w:rPr>
                <w:sz w:val="28"/>
                <w:szCs w:val="28"/>
              </w:rPr>
              <w:t xml:space="preserve">Если отношение задано неравенством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то данному отношению принадлежит следующая пара чис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, –1)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1)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–2, 2)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1)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6. </w:t>
            </w:r>
            <w:r>
              <w:rPr>
                <w:sz w:val="28"/>
                <w:szCs w:val="28"/>
              </w:rPr>
              <w:t xml:space="preserve">5 школьников можно поставить в один ряд следующим числом способов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07. </w:t>
            </w:r>
            <w:r>
              <w:rPr>
                <w:sz w:val="28"/>
                <w:szCs w:val="28"/>
              </w:rPr>
              <w:t>Количество различных двузначных чисел, которые можно составить из цифр 1,  3, 5, 7, 9 (цифры в числе не повторяются),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8. </w:t>
            </w:r>
            <w:r>
              <w:rPr>
                <w:sz w:val="28"/>
                <w:szCs w:val="28"/>
              </w:rPr>
              <w:t>Количество различных способов выбора (порядок не имеет значения) двух томов из 5-томного собрания сочинений М. А. Булгакова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9. </w:t>
            </w:r>
            <w:r>
              <w:rPr>
                <w:sz w:val="28"/>
                <w:szCs w:val="28"/>
              </w:rPr>
              <w:t>Из колоды (36 карт) достают одну карту. Какова вероятность, что достанется семерка или туз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В ящике находятся 2 белых и 8 красных шаров. Какова вероятность, что наугад вынутый шар окажется красным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14"/>
                <w:sz w:val="28"/>
                <w:szCs w:val="28"/>
              </w:rPr>
              <w:t xml:space="preserve">11. </w:t>
            </w:r>
            <w:r>
              <w:rPr>
                <w:spacing w:val="-14"/>
                <w:sz w:val="28"/>
                <w:szCs w:val="28"/>
              </w:rPr>
              <w:t xml:space="preserve">Вероятности попадания двух стрелков по мишени соответственно равны 0,8 и 0,9. Тогда вероятность того, что попадет по мишени при одном выстреле только первый, равн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Закон распределения дискретной случайной величины имеет вид, представленный в таблице. Тогда, ее математическое ожидание равн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2430145" cy="427990"/>
                      <wp:effectExtent l="0" t="0" r="0" b="0"/>
                      <wp:wrapSquare wrapText="bothSides"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9pt;mso-wrap-distance-right:0pt;mso-wrap-distance-top:0pt;mso-wrap-distance-bottom:0pt;margin-top:-13.15pt;mso-position-vertical-relative:text;margin-left:319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 xml:space="preserve">В урне находятся шесть шаров: три белых и три черных. Событи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«вынули белый шар». Событ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вынули черный шар». Если опыт состоит в выборе только одного шара, то для этих событий </w:t>
            </w:r>
            <w:r>
              <w:rPr>
                <w:b/>
                <w:bCs/>
                <w:sz w:val="28"/>
                <w:szCs w:val="28"/>
              </w:rPr>
              <w:t>неверным</w:t>
            </w:r>
            <w:r>
              <w:rPr>
                <w:sz w:val="28"/>
                <w:szCs w:val="28"/>
              </w:rPr>
              <w:t xml:space="preserve"> будет утверждение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ыт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случайно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события  </w:t>
            </w:r>
            <w:r>
              <w:rPr>
                <w:i/>
                <w:spacing w:val="-12"/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и </w:t>
            </w:r>
            <w:r>
              <w:rPr>
                <w:i/>
                <w:spacing w:val="-12"/>
                <w:sz w:val="28"/>
                <w:szCs w:val="28"/>
                <w:lang w:val="en-US"/>
              </w:rPr>
              <w:t>B</w:t>
            </w:r>
            <w:r>
              <w:rPr>
                <w:spacing w:val="-12"/>
                <w:sz w:val="28"/>
                <w:szCs w:val="28"/>
              </w:rPr>
              <w:t xml:space="preserve"> совмест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обытия равновозможны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В результате 10 опытов получена следующая выборка: 3, 3, 6, 6, 6, 6, 7, 7, 9, 9. Для нее законом распределения будет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 = {2, 3}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/>
              <w:t> = {1, 4}, тогда декартовым произведением этих множеств является множество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1, 2, 3, 4}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 (1,4),(3,2),(3,4)};</w:t>
                    <w:tab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2,1),(2,4),(3,1),(3,4)}.</w:t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 xml:space="preserve">Принято обозначать: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– множество натуральных чисел; 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– множество рациональных чисел; </w:t>
            </w:r>
            <w:r>
              <w:rPr>
                <w:i/>
                <w:sz w:val="28"/>
                <w:szCs w:val="28"/>
              </w:rPr>
              <w:t xml:space="preserve">Z </w:t>
            </w:r>
            <w:r>
              <w:rPr>
                <w:sz w:val="28"/>
                <w:szCs w:val="28"/>
              </w:rPr>
              <w:t xml:space="preserve">– множество целых чисел;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– множество действительных чисел. Тогда верным утверждением будет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– «Алгебра логики изучает высказывания»; высказыван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Сумма углов треугольника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». Дизъюнкцией этих высказываний  является предложение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Если алгебра логики изучает высказывания, то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 тогда и только тогда,  когда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л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вой урне 4 белых и 6 чёрных шаров, во второй – 7 белых и 13 чёрных. Из наудачу выбранной урны извлекли наугад один шар. Какова вероятность того, что он белый?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26" w:hanging="42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Основная гипотеза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12, тогда конкурирующая гипотез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13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90500</wp:posOffset>
                      </wp:positionV>
                      <wp:extent cx="2037715" cy="1755140"/>
                      <wp:effectExtent l="0" t="0" r="0" b="800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0" cy="1755000"/>
                                <a:chOff x="0" y="0"/>
                                <a:chExt cx="2037600" cy="175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1123920"/>
                                  <a:ext cx="285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39080"/>
                                  <a:ext cx="33516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50976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31120" y="0"/>
                                  <a:ext cx="369720" cy="64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7120" y="1472040"/>
                                  <a:ext cx="195084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      2        4       6        8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6560" y="214560"/>
                                  <a:ext cx="0" cy="137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47204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434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447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459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1459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312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424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91764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238400"/>
                                  <a:ext cx="3474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831240"/>
                                  <a:ext cx="3474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424800"/>
                                  <a:ext cx="347400" cy="10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572760"/>
                                  <a:ext cx="36000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276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15pt;width:160.45pt;height:138.2pt" coordorigin="1423,300" coordsize="3209,2764">
                      <v:shape id="shape_0" fillcolor="white" stroked="f" o:allowincell="t" style="position:absolute;left:1452;top:2070;width:44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464;width:52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1103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3;top:735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787;top:300;width:581;height:101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2618;width:307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 2        4       6        8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4,638" to="1874,281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9,2618" to="4494,26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1,2560" to="242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2579" to="2969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2599" to="3517,2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2599" to="4085,2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,1609" to="2968,160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874,969" to="3497,96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421,1745" to="2421,2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874;top:2250;width:546;height:3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421;top:1609;width:546;height:100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969;top:969;width:546;height:16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3517;top:1202;width:566;height:14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874,1202" to="3497,120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&gt;</w:t>
            </w:r>
            <w:r>
              <w:rPr>
                <w:sz w:val="28"/>
                <w:szCs w:val="28"/>
              </w:rPr>
              <w:t>20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546" w:right="3548" w:hanging="54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 xml:space="preserve">По выборке объема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60 построена гистограмма частот. Тогда значение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математике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</w:r>
      <w:r>
        <w:rPr/>
        <w:softHyphen/>
        <w:softHyphen/>
        <w:softHyphen/>
        <w:softHyphen/>
        <w:softHyphen/>
        <w:t>005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254"/>
        <w:gridCol w:w="298"/>
        <w:gridCol w:w="2268"/>
        <w:gridCol w:w="284"/>
        <w:gridCol w:w="2271"/>
        <w:gridCol w:w="280"/>
        <w:gridCol w:w="2273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 = {1, 2, 3}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 = {1, 2, 3}. Верными для них являются утверждения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конечны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не рав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о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есть подмножество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о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 подмножество</w:t>
            </w:r>
            <w:r>
              <w:rPr>
                <w:i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 xml:space="preserve">Пусть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соответственно множества букв слов СТОЛ и КЛОУН. Тогда разность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val="en-US"/>
              </w:rPr>
              <w:t>{</w:t>
            </w:r>
            <w:r>
              <w:rPr>
                <w:spacing w:val="-14"/>
                <w:sz w:val="28"/>
                <w:szCs w:val="28"/>
              </w:rPr>
              <w:t>С, Т, О, Л, К, У, Н</w:t>
            </w:r>
            <w:r>
              <w:rPr>
                <w:spacing w:val="-14"/>
                <w:sz w:val="28"/>
                <w:szCs w:val="28"/>
                <w:lang w:val="en-US"/>
              </w:rPr>
              <w:t>}</w:t>
            </w:r>
            <w:r>
              <w:rPr>
                <w:spacing w:val="-14"/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О, Л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К, У, Н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right="255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313680</wp:posOffset>
                      </wp:positionH>
                      <wp:positionV relativeFrom="paragraph">
                        <wp:posOffset>55245</wp:posOffset>
                      </wp:positionV>
                      <wp:extent cx="1126490" cy="72517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6440" cy="725040"/>
                                <a:chOff x="0" y="0"/>
                                <a:chExt cx="112644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64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89640"/>
                                  <a:ext cx="45720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15480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760" y="26676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320" y="30600"/>
                                  <a:ext cx="802800" cy="64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4pt;margin-top:4.35pt;width:88.7pt;height:57.1pt" coordorigin="8368,87" coordsize="1774,1142">
                      <v:rect id="shape_0" fillcolor="white" stroked="t" o:allowincell="t" style="position:absolute;left:8368;top:87;width:1773;height:1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579;top:228;width:719;height:6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807;top:331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69;top:507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474;top:135;width:1263;height:10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03. </w:t>
            </w:r>
            <w:r>
              <w:rPr>
                <w:sz w:val="28"/>
                <w:szCs w:val="28"/>
              </w:rPr>
              <w:t xml:space="preserve">На рисунке изображе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Верным для них будет следующее утверждение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4. </w: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множество всех спортсменов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множество любителей автомобилей. Тогда пересечени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любителей автомобилей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сех спортсменов-любителей автомобилей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еспортсменов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е множество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. </w:t>
            </w:r>
            <w:r>
              <w:rPr>
                <w:sz w:val="28"/>
                <w:szCs w:val="28"/>
              </w:rPr>
              <w:t xml:space="preserve">Если отношение задано неравенством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то данному отношению принадлежит следующая пара чис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, 3)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0)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2)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–1, 1)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6. </w:t>
            </w:r>
            <w:r>
              <w:rPr>
                <w:sz w:val="28"/>
                <w:szCs w:val="28"/>
              </w:rPr>
              <w:t xml:space="preserve">5 разных книг можно расставить на полке следующим числом способов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07. </w:t>
            </w:r>
            <w:r>
              <w:rPr>
                <w:sz w:val="28"/>
                <w:szCs w:val="28"/>
              </w:rPr>
              <w:t>Количество различных трехзначных чисел, которые можно составить из цифр 1,  3, 5, 7, 9 (цифры в числе могут повторяться),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8. </w:t>
            </w:r>
            <w:r>
              <w:rPr>
                <w:sz w:val="28"/>
                <w:szCs w:val="28"/>
              </w:rPr>
              <w:t>Количество различных способов выбора (порядок не имеет значения) трех томов из 10-томного собрания сочинений А. С. Пушкина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9. </w:t>
            </w:r>
            <w:r>
              <w:rPr>
                <w:sz w:val="28"/>
                <w:szCs w:val="28"/>
              </w:rPr>
              <w:t>Из колоды (36 карт) достают одну карту. Какова вероятность, что достанется тройка, семерка или туз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В ящике находятся 4 белых и 6 красных шаров. Какова вероятность, что наугад вынутый шар окажется белым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 xml:space="preserve">11. </w:t>
            </w:r>
            <w:r>
              <w:rPr>
                <w:spacing w:val="-8"/>
                <w:sz w:val="28"/>
                <w:szCs w:val="28"/>
              </w:rPr>
              <w:t xml:space="preserve">Вероятности попадания двух стрелков по мишени соответственно равны 0,8 и 0,9. Тогда вероятность того, что попадет ровно один при одном выстреле, равн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12. </w:t>
            </w:r>
            <w:r>
              <w:rPr>
                <w:spacing w:val="-6"/>
                <w:sz w:val="28"/>
                <w:szCs w:val="28"/>
              </w:rPr>
              <w:t>Закон распределения дискретной случайной величины имеет вид, представленный в таблице. Тогда ее математическое ожидание равн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9pt;mso-wrap-distance-right:0pt;mso-wrap-distance-top:0pt;mso-wrap-distance-bottom:0pt;margin-top:-11.6pt;mso-position-vertical-relative:text;margin-left:319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 xml:space="preserve">В урне находятся шесть шаров: два белых и четыре черных. Событи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«вынули белый шар». Событ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вынули черный шар». Если опыт состоит в выборе только одного шара, то для этих событий </w:t>
            </w:r>
            <w:r>
              <w:rPr>
                <w:b/>
                <w:bCs/>
                <w:sz w:val="28"/>
                <w:szCs w:val="28"/>
              </w:rPr>
              <w:t>неверным</w:t>
            </w:r>
            <w:r>
              <w:rPr>
                <w:sz w:val="28"/>
                <w:szCs w:val="28"/>
              </w:rPr>
              <w:t xml:space="preserve"> будет утверждение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ыт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случайно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события  </w:t>
            </w:r>
            <w:r>
              <w:rPr>
                <w:i/>
                <w:spacing w:val="-12"/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и </w:t>
            </w:r>
            <w:r>
              <w:rPr>
                <w:i/>
                <w:spacing w:val="-12"/>
                <w:sz w:val="28"/>
                <w:szCs w:val="28"/>
                <w:lang w:val="en-US"/>
              </w:rPr>
              <w:t>B</w:t>
            </w:r>
            <w:r>
              <w:rPr>
                <w:spacing w:val="-12"/>
                <w:sz w:val="28"/>
                <w:szCs w:val="28"/>
              </w:rPr>
              <w:t xml:space="preserve"> несовмест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обытия равновозможны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В результате 10 опытов получена следующая выборка: 2, 2, 2, 3, 3, 6, 6, 6, 6, 7. Для нее законом распределения будет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 = {1, 3}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/>
              <w:t> = {2, 4}, тогда декартовым произведением этих множеств является множество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1, 2, 3, 4}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 (1,4),(3,2),(3,4)};</w:t>
                    <w:tab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(1,4),(2,3),(3,4)}.</w:t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 xml:space="preserve">Принято обозначать: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– множество натуральных чисел; 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– множество рациональных чисел; </w:t>
            </w:r>
            <w:r>
              <w:rPr>
                <w:i/>
                <w:sz w:val="28"/>
                <w:szCs w:val="28"/>
              </w:rPr>
              <w:t xml:space="preserve">Z </w:t>
            </w:r>
            <w:r>
              <w:rPr>
                <w:sz w:val="28"/>
                <w:szCs w:val="28"/>
              </w:rPr>
              <w:t xml:space="preserve">– множество целых чисел;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– множество действительных чисел. Тогда верным утверждением будет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– «Алгебра логики изучает высказывания»; высказыван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Сумма углов треугольника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». Конъюнкцией этих высказываний  является предложение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Если алгебра логики изучает высказывания, то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 тогда и только тогда,  когда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л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вой урне 3 белых и 7 чёрных шаров, во второй – 5 белых и 15 чёрных. Из наудачу выбранной урны извлекли наугад один шар. Какова вероятность того, что он белый?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26" w:hanging="42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Основная гипотеза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20, тогда конкурирующая гипотез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2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90500</wp:posOffset>
                      </wp:positionV>
                      <wp:extent cx="2037715" cy="1755140"/>
                      <wp:effectExtent l="0" t="0" r="0" b="800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0" cy="1755000"/>
                                <a:chOff x="0" y="0"/>
                                <a:chExt cx="2037600" cy="175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1123920"/>
                                  <a:ext cx="285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39080"/>
                                  <a:ext cx="33516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50976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31120" y="0"/>
                                  <a:ext cx="369720" cy="64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7120" y="1472040"/>
                                  <a:ext cx="195084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      2        4       6        8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6560" y="214560"/>
                                  <a:ext cx="0" cy="137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47204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434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447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459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1459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312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424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91764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238400"/>
                                  <a:ext cx="3474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831240"/>
                                  <a:ext cx="3474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424800"/>
                                  <a:ext cx="347400" cy="10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572760"/>
                                  <a:ext cx="36000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276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15pt;width:160.45pt;height:138.2pt" coordorigin="1423,300" coordsize="3209,2764">
                      <v:shape id="shape_0" fillcolor="white" stroked="f" o:allowincell="t" style="position:absolute;left:1452;top:2070;width:44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464;width:52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1103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3;top:735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787;top:300;width:581;height:1014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2618;width:307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 2        4       6        8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4,638" to="1874,281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9,2618" to="4494,26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1,2560" to="242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2579" to="2969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2599" to="3517,2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2599" to="4085,2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,1609" to="2968,160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874,969" to="3497,96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421,1745" to="2421,2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874;top:2250;width:546;height:3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421;top:1609;width:546;height:100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969;top:969;width:546;height:16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3517;top:1202;width:566;height:14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874,1202" to="3497,120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&gt;</w:t>
            </w:r>
            <w:r>
              <w:rPr>
                <w:sz w:val="28"/>
                <w:szCs w:val="28"/>
              </w:rPr>
              <w:t>20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546" w:right="3548" w:hanging="54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 xml:space="preserve">По выборке объема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50 построена гистограмма частот. Тогда значение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математике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</w:r>
      <w:r>
        <w:rPr/>
        <w:softHyphen/>
        <w:softHyphen/>
        <w:softHyphen/>
        <w:softHyphen/>
        <w:softHyphen/>
        <w:t>006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254"/>
        <w:gridCol w:w="298"/>
        <w:gridCol w:w="2268"/>
        <w:gridCol w:w="284"/>
        <w:gridCol w:w="2271"/>
        <w:gridCol w:w="280"/>
        <w:gridCol w:w="2273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 = {1, 2, 3}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 = {1, 2}. Верными для них являются утвер</w:t>
            </w:r>
            <w:r>
              <w:rPr/>
              <w:t>ждения</w:t>
            </w:r>
          </w:p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25" w:hRule="atLeast"/>
              </w:trPr>
              <w:tc>
                <w:tcPr>
                  <w:tcW w:w="102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2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а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не равны;1)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)множества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конечные;3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о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есть подмножество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о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есть подмножество</w:t>
                  </w:r>
                  <w:r>
                    <w:rPr>
                      <w:i/>
                      <w:sz w:val="28"/>
                      <w:szCs w:val="28"/>
                    </w:rPr>
                    <w:t xml:space="preserve"> С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 xml:space="preserve">Пусть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соответственно множества букв слов КОТ и ТОРС. Тогда разность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val="en-US"/>
              </w:rPr>
              <w:t>{</w:t>
            </w:r>
            <w:r>
              <w:rPr>
                <w:spacing w:val="-14"/>
                <w:sz w:val="28"/>
                <w:szCs w:val="28"/>
              </w:rPr>
              <w:t>К, О, Т, Р, С</w:t>
            </w:r>
            <w:r>
              <w:rPr>
                <w:spacing w:val="-14"/>
                <w:sz w:val="28"/>
                <w:szCs w:val="28"/>
                <w:lang w:val="en-US"/>
              </w:rPr>
              <w:t>}</w:t>
            </w:r>
            <w:r>
              <w:rPr>
                <w:spacing w:val="-14"/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О, Т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Р, С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right="255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313680</wp:posOffset>
                      </wp:positionH>
                      <wp:positionV relativeFrom="paragraph">
                        <wp:posOffset>55245</wp:posOffset>
                      </wp:positionV>
                      <wp:extent cx="1126490" cy="72517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6440" cy="725040"/>
                                <a:chOff x="0" y="0"/>
                                <a:chExt cx="112644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64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5880"/>
                                  <a:ext cx="45720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720" y="15372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040" y="33228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0320" y="241200"/>
                                  <a:ext cx="490320" cy="434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4pt;margin-top:4.35pt;width:88.7pt;height:57.1pt" coordorigin="8368,87" coordsize="1774,1142">
                      <v:rect id="shape_0" fillcolor="white" stroked="t" o:allowincell="t" style="position:absolute;left:8368;top:87;width:1773;height:1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456;top:190;width:719;height:6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667;top:329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0;top:610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282;top:467;width:771;height:6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03. </w:t>
            </w:r>
            <w:r>
              <w:rPr>
                <w:sz w:val="28"/>
                <w:szCs w:val="28"/>
              </w:rPr>
              <w:t xml:space="preserve">На рисунке изображе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Верным для них будет следующее утверждение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4. </w: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множество всех студентов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множество любителей чтения вслух. Тогда пересечени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любителей чтения вслух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сех студентов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елюбителей чтения вслух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сех студентов-любителей чтения вслух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. </w:t>
            </w:r>
            <w:r>
              <w:rPr>
                <w:sz w:val="28"/>
                <w:szCs w:val="28"/>
              </w:rPr>
              <w:t xml:space="preserve">Если отношение задано неравенством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то данному отношению принадлежит следующая пара чис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, –1)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1)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–2, 2)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1)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6. </w:t>
            </w:r>
            <w:r>
              <w:rPr>
                <w:sz w:val="28"/>
                <w:szCs w:val="28"/>
              </w:rPr>
              <w:t xml:space="preserve">5 школьников можно поставить в один ряд следующим числом способов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07. </w:t>
            </w:r>
            <w:r>
              <w:rPr>
                <w:sz w:val="28"/>
                <w:szCs w:val="28"/>
              </w:rPr>
              <w:t>Количество различных двузначных чисел, которые можно составить из цифр 1,  3, 5, 7, 9 (цифры в числе не повторяются),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8. </w:t>
            </w:r>
            <w:r>
              <w:rPr>
                <w:sz w:val="28"/>
                <w:szCs w:val="28"/>
              </w:rPr>
              <w:t>Количество различных способов выбора (порядок не имеет значения) двух томов из 5-томного собрания сочинений М. А. Булгакова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9. </w:t>
            </w:r>
            <w:r>
              <w:rPr>
                <w:sz w:val="28"/>
                <w:szCs w:val="28"/>
              </w:rPr>
              <w:t>Из колоды (36 карт) достают одну карту. Какова вероятность, что достанется семерка или туз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В ящике находятся 2 белых и 8 красных шаров. Какова вероятность, что наугад вынутый шар окажется красным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14"/>
                <w:sz w:val="28"/>
                <w:szCs w:val="28"/>
              </w:rPr>
              <w:t xml:space="preserve">11. </w:t>
            </w:r>
            <w:r>
              <w:rPr>
                <w:spacing w:val="-14"/>
                <w:sz w:val="28"/>
                <w:szCs w:val="28"/>
              </w:rPr>
              <w:t xml:space="preserve">Вероятности попадания двух стрелков по мишени соответственно равны 0,8 и 0,9. Тогда вероятность того, что попадет по мишени при одном выстреле только первый, равн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Закон распределения дискретной случайной величины имеет вид, представленный в таблице. Тогда, ее математическое ожидание равн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2430145" cy="427990"/>
                      <wp:effectExtent l="0" t="0" r="0" b="0"/>
                      <wp:wrapSquare wrapText="bothSides"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9pt;mso-wrap-distance-right:0pt;mso-wrap-distance-top:0pt;mso-wrap-distance-bottom:0pt;margin-top:-13.15pt;mso-position-vertical-relative:text;margin-left:319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 xml:space="preserve">В урне находятся шесть шаров: три белых и три черных. Событи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«вынули белый шар». Событ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вынули черный шар». Если опыт состоит в выборе только одного шара, то для этих событий </w:t>
            </w:r>
            <w:r>
              <w:rPr>
                <w:b/>
                <w:bCs/>
                <w:sz w:val="28"/>
                <w:szCs w:val="28"/>
              </w:rPr>
              <w:t>неверным</w:t>
            </w:r>
            <w:r>
              <w:rPr>
                <w:sz w:val="28"/>
                <w:szCs w:val="28"/>
              </w:rPr>
              <w:t xml:space="preserve"> будет утверждение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ыт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случайно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события  </w:t>
            </w:r>
            <w:r>
              <w:rPr>
                <w:i/>
                <w:spacing w:val="-12"/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и </w:t>
            </w:r>
            <w:r>
              <w:rPr>
                <w:i/>
                <w:spacing w:val="-12"/>
                <w:sz w:val="28"/>
                <w:szCs w:val="28"/>
                <w:lang w:val="en-US"/>
              </w:rPr>
              <w:t>B</w:t>
            </w:r>
            <w:r>
              <w:rPr>
                <w:spacing w:val="-12"/>
                <w:sz w:val="28"/>
                <w:szCs w:val="28"/>
              </w:rPr>
              <w:t xml:space="preserve"> совмест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обытия равновозможны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В результате 10 опытов получена следующая выборка: 3, 3, 6, 6, 6, 6, 7, 7, 9, 9. Для нее законом распределения будет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4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 = {2, 3}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/>
              <w:t> = {1, 4}, тогда декартовым произведением этих множеств является множество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1, 2, 3, 4}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 (1,4),(3,2),(3,4)};</w:t>
                    <w:tab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2,1),(2,4),(3,1),(3,4)}.</w:t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 xml:space="preserve">Принято обозначать: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– множество натуральных чисел; 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– множество рациональных чисел; </w:t>
            </w:r>
            <w:r>
              <w:rPr>
                <w:i/>
                <w:sz w:val="28"/>
                <w:szCs w:val="28"/>
              </w:rPr>
              <w:t xml:space="preserve">Z </w:t>
            </w:r>
            <w:r>
              <w:rPr>
                <w:sz w:val="28"/>
                <w:szCs w:val="28"/>
              </w:rPr>
              <w:t xml:space="preserve">– множество целых чисел;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– множество действительных чисел. Тогда верным утверждением будет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– «Алгебра логики изучает высказывания»; высказыван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Сумма углов треугольника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». Дизъюнкцией этих высказываний  является предложение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Если алгебра логики изучает высказывания, то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 тогда и только тогда,  когда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л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вой урне 4 белых и 6 чёрных шаров, во второй – 7 белых и 13 чёрных. Из наудачу выбранной урны извлекли наугад один шар. Какова вероятность того, что он белый?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26" w:hanging="42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Основная гипотеза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12, тогда конкурирующая гипотез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13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90500</wp:posOffset>
                      </wp:positionV>
                      <wp:extent cx="2037715" cy="1755140"/>
                      <wp:effectExtent l="0" t="0" r="0" b="800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0" cy="1755000"/>
                                <a:chOff x="0" y="0"/>
                                <a:chExt cx="2037600" cy="175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1123920"/>
                                  <a:ext cx="285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39080"/>
                                  <a:ext cx="33516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50976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31120" y="0"/>
                                  <a:ext cx="369720" cy="64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7120" y="1472040"/>
                                  <a:ext cx="195084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      2        4       6        8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6560" y="214560"/>
                                  <a:ext cx="0" cy="137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47204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434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447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459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1459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312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424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91764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238400"/>
                                  <a:ext cx="3474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831240"/>
                                  <a:ext cx="3474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424800"/>
                                  <a:ext cx="347400" cy="10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572760"/>
                                  <a:ext cx="36000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276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15pt;width:160.45pt;height:138.2pt" coordorigin="1423,300" coordsize="3209,2764">
                      <v:shape id="shape_0" fillcolor="white" stroked="f" o:allowincell="t" style="position:absolute;left:1452;top:2070;width:44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464;width:52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1103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3;top:735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787;top:300;width:581;height:1014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2618;width:307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 2        4       6        8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4,638" to="1874,281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9,2618" to="4494,26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1,2560" to="242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2579" to="2969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2599" to="3517,2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2599" to="4085,2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,1609" to="2968,160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874,969" to="3497,96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421,1745" to="2421,2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874;top:2250;width:546;height:3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421;top:1609;width:546;height:100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969;top:969;width:546;height:16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3517;top:1202;width:566;height:14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874,1202" to="3497,120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&gt;</w:t>
            </w:r>
            <w:r>
              <w:rPr>
                <w:sz w:val="28"/>
                <w:szCs w:val="28"/>
              </w:rPr>
              <w:t>20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546" w:right="3548" w:hanging="54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 xml:space="preserve">По выборке объема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60 построена гистограмма частот. Тогда значение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математике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</w:r>
      <w:r>
        <w:rPr/>
        <w:softHyphen/>
        <w:softHyphen/>
        <w:softHyphen/>
        <w:softHyphen/>
        <w:softHyphen/>
        <w:t>007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254"/>
        <w:gridCol w:w="298"/>
        <w:gridCol w:w="2268"/>
        <w:gridCol w:w="284"/>
        <w:gridCol w:w="2271"/>
        <w:gridCol w:w="280"/>
        <w:gridCol w:w="2273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 = {1, 2, 3}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 = {1, 2, 3}. Верными для них являются утверждения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конечны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не рав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о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есть подмножество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о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 подмножество</w:t>
            </w:r>
            <w:r>
              <w:rPr>
                <w:i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 xml:space="preserve">Пусть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соответственно множества букв слов СТОЛ и КЛОУН. Тогда разность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val="en-US"/>
              </w:rPr>
              <w:t>{</w:t>
            </w:r>
            <w:r>
              <w:rPr>
                <w:spacing w:val="-14"/>
                <w:sz w:val="28"/>
                <w:szCs w:val="28"/>
              </w:rPr>
              <w:t>С, Т, О, Л, К, У, Н</w:t>
            </w:r>
            <w:r>
              <w:rPr>
                <w:spacing w:val="-14"/>
                <w:sz w:val="28"/>
                <w:szCs w:val="28"/>
                <w:lang w:val="en-US"/>
              </w:rPr>
              <w:t>}</w:t>
            </w:r>
            <w:r>
              <w:rPr>
                <w:spacing w:val="-14"/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О, Л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К, У, Н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right="255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313680</wp:posOffset>
                      </wp:positionH>
                      <wp:positionV relativeFrom="paragraph">
                        <wp:posOffset>55245</wp:posOffset>
                      </wp:positionV>
                      <wp:extent cx="1126490" cy="72517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6440" cy="725040"/>
                                <a:chOff x="0" y="0"/>
                                <a:chExt cx="112644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64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89640"/>
                                  <a:ext cx="45720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15480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760" y="26676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320" y="30600"/>
                                  <a:ext cx="802800" cy="64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4pt;margin-top:4.35pt;width:88.7pt;height:57.1pt" coordorigin="8368,87" coordsize="1774,1142">
                      <v:rect id="shape_0" fillcolor="white" stroked="t" o:allowincell="t" style="position:absolute;left:8368;top:87;width:1773;height:1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579;top:228;width:719;height:6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807;top:331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69;top:507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474;top:135;width:1263;height:10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03. </w:t>
            </w:r>
            <w:r>
              <w:rPr>
                <w:sz w:val="28"/>
                <w:szCs w:val="28"/>
              </w:rPr>
              <w:t xml:space="preserve">На рисунке изображе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Верным для них будет следующее утверждение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4. </w: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множество всех спортсменов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множество любителей автомобилей. Тогда пересечени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любителей автомобилей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сех спортсменов-любителей автомобилей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еспортсменов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е множество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. </w:t>
            </w:r>
            <w:r>
              <w:rPr>
                <w:sz w:val="28"/>
                <w:szCs w:val="28"/>
              </w:rPr>
              <w:t xml:space="preserve">Если отношение задано неравенством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то данному отношению принадлежит следующая пара чис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, 3)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0)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2)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–1, 1)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6. </w:t>
            </w:r>
            <w:r>
              <w:rPr>
                <w:sz w:val="28"/>
                <w:szCs w:val="28"/>
              </w:rPr>
              <w:t xml:space="preserve">5 разных книг можно расставить на полке следующим числом способов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07. </w:t>
            </w:r>
            <w:r>
              <w:rPr>
                <w:sz w:val="28"/>
                <w:szCs w:val="28"/>
              </w:rPr>
              <w:t>Количество различных трехзначных чисел, которые можно составить из цифр 1,  3, 5, 7, 9 (цифры в числе могут повторяться),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8. </w:t>
            </w:r>
            <w:r>
              <w:rPr>
                <w:sz w:val="28"/>
                <w:szCs w:val="28"/>
              </w:rPr>
              <w:t>Количество различных способов выбора (порядок не имеет значения) трех томов из 10-томного собрания сочинений А. С. Пушкина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9. </w:t>
            </w:r>
            <w:r>
              <w:rPr>
                <w:sz w:val="28"/>
                <w:szCs w:val="28"/>
              </w:rPr>
              <w:t>Из колоды (36 карт) достают одну карту. Какова вероятность, что достанется тройка, семерка или туз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В ящике находятся 4 белых и 6 красных шаров. Какова вероятность, что наугад вынутый шар окажется белым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 xml:space="preserve">11. </w:t>
            </w:r>
            <w:r>
              <w:rPr>
                <w:spacing w:val="-8"/>
                <w:sz w:val="28"/>
                <w:szCs w:val="28"/>
              </w:rPr>
              <w:t xml:space="preserve">Вероятности попадания двух стрелков по мишени соответственно равны 0,8 и 0,9. Тогда вероятность того, что попадет ровно один при одном выстреле, равн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12. </w:t>
            </w:r>
            <w:r>
              <w:rPr>
                <w:spacing w:val="-6"/>
                <w:sz w:val="28"/>
                <w:szCs w:val="28"/>
              </w:rPr>
              <w:t>Закон распределения дискретной случайной величины имеет вид, представленный в таблице. Тогда ее математическое ожидание равн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6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4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9pt;mso-wrap-distance-right:0pt;mso-wrap-distance-top:0pt;mso-wrap-distance-bottom:0pt;margin-top:-11.6pt;mso-position-vertical-relative:text;margin-left:319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 xml:space="preserve">В урне находятся шесть шаров: два белых и четыре черных. Событи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«вынули белый шар». Событ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вынули черный шар». Если опыт состоит в выборе только одного шара, то для этих событий </w:t>
            </w:r>
            <w:r>
              <w:rPr>
                <w:b/>
                <w:bCs/>
                <w:sz w:val="28"/>
                <w:szCs w:val="28"/>
              </w:rPr>
              <w:t>неверным</w:t>
            </w:r>
            <w:r>
              <w:rPr>
                <w:sz w:val="28"/>
                <w:szCs w:val="28"/>
              </w:rPr>
              <w:t xml:space="preserve"> будет утверждение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ыт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случайно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события  </w:t>
            </w:r>
            <w:r>
              <w:rPr>
                <w:i/>
                <w:spacing w:val="-12"/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и </w:t>
            </w:r>
            <w:r>
              <w:rPr>
                <w:i/>
                <w:spacing w:val="-12"/>
                <w:sz w:val="28"/>
                <w:szCs w:val="28"/>
                <w:lang w:val="en-US"/>
              </w:rPr>
              <w:t>B</w:t>
            </w:r>
            <w:r>
              <w:rPr>
                <w:spacing w:val="-12"/>
                <w:sz w:val="28"/>
                <w:szCs w:val="28"/>
              </w:rPr>
              <w:t xml:space="preserve"> несовмест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обытия равновозможны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В результате 10 опытов получена следующая выборка: 2, 2, 2, 3, 3, 6, 6, 6, 6, 7. Для нее законом распределения будет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4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4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4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4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 = {1, 3}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/>
              <w:t> = {2, 4}, тогда декартовым произведением этих множеств является множество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1, 2, 3, 4}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 (1,4),(3,2),(3,4)};</w:t>
                    <w:tab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(1,4),(2,3),(3,4)}.</w:t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 xml:space="preserve">Принято обозначать: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– множество натуральных чисел; 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– множество рациональных чисел; </w:t>
            </w:r>
            <w:r>
              <w:rPr>
                <w:i/>
                <w:sz w:val="28"/>
                <w:szCs w:val="28"/>
              </w:rPr>
              <w:t xml:space="preserve">Z </w:t>
            </w:r>
            <w:r>
              <w:rPr>
                <w:sz w:val="28"/>
                <w:szCs w:val="28"/>
              </w:rPr>
              <w:t xml:space="preserve">– множество целых чисел;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– множество действительных чисел. Тогда верным утверждением будет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– «Алгебра логики изучает высказывания»; высказыван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Сумма углов треугольника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». Конъюнкцией этих высказываний  является предложение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Если алгебра логики изучает высказывания, то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 тогда и только тогда,  когда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л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вой урне 3 белых и 7 чёрных шаров, во второй – 5 белых и 15 чёрных. Из наудачу выбранной урны извлекли наугад один шар. Какова вероятность того, что он белый?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26" w:hanging="42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Основная гипотеза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20, тогда конкурирующая гипотез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2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90500</wp:posOffset>
                      </wp:positionV>
                      <wp:extent cx="2037715" cy="1755140"/>
                      <wp:effectExtent l="0" t="0" r="0" b="800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0" cy="1755000"/>
                                <a:chOff x="0" y="0"/>
                                <a:chExt cx="2037600" cy="175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1123920"/>
                                  <a:ext cx="285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39080"/>
                                  <a:ext cx="33516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50976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31120" y="0"/>
                                  <a:ext cx="369720" cy="64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7120" y="1472040"/>
                                  <a:ext cx="195084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      2        4       6        8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6560" y="214560"/>
                                  <a:ext cx="0" cy="137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47204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434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447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459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1459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312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424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91764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238400"/>
                                  <a:ext cx="3474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831240"/>
                                  <a:ext cx="3474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424800"/>
                                  <a:ext cx="347400" cy="10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572760"/>
                                  <a:ext cx="36000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276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15pt;width:160.45pt;height:138.2pt" coordorigin="1423,300" coordsize="3209,2764">
                      <v:shape id="shape_0" fillcolor="white" stroked="f" o:allowincell="t" style="position:absolute;left:1452;top:2070;width:44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464;width:52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1103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3;top:735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787;top:300;width:581;height:1014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2618;width:307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 2        4       6        8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4,638" to="1874,281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9,2618" to="4494,26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1,2560" to="242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2579" to="2969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2599" to="3517,2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2599" to="4085,2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,1609" to="2968,160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874,969" to="3497,96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421,1745" to="2421,2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874;top:2250;width:546;height:3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421;top:1609;width:546;height:100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969;top:969;width:546;height:16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3517;top:1202;width:566;height:14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874,1202" to="3497,120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&gt;</w:t>
            </w:r>
            <w:r>
              <w:rPr>
                <w:sz w:val="28"/>
                <w:szCs w:val="28"/>
              </w:rPr>
              <w:t>20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546" w:right="3548" w:hanging="54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 xml:space="preserve">По выборке объема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50 построена гистограмма частот. Тогда значение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математике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</w:r>
      <w:r>
        <w:rPr/>
        <w:softHyphen/>
        <w:softHyphen/>
        <w:softHyphen/>
        <w:softHyphen/>
        <w:softHyphen/>
        <w:t>008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254"/>
        <w:gridCol w:w="298"/>
        <w:gridCol w:w="2268"/>
        <w:gridCol w:w="284"/>
        <w:gridCol w:w="2271"/>
        <w:gridCol w:w="280"/>
        <w:gridCol w:w="2273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 = {1, 2, 3}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 = {1, 2}. Верными для них являются утвер</w:t>
            </w:r>
            <w:r>
              <w:rPr/>
              <w:t>ждения</w:t>
            </w:r>
          </w:p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25" w:hRule="atLeast"/>
              </w:trPr>
              <w:tc>
                <w:tcPr>
                  <w:tcW w:w="102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2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а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не равны;1)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)множества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конечные;3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о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есть подмножество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о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есть подмножество</w:t>
                  </w:r>
                  <w:r>
                    <w:rPr>
                      <w:i/>
                      <w:sz w:val="28"/>
                      <w:szCs w:val="28"/>
                    </w:rPr>
                    <w:t xml:space="preserve"> С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 xml:space="preserve">Пусть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соответственно множества букв слов КОТ и ТОРС. Тогда разность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val="en-US"/>
              </w:rPr>
              <w:t>{</w:t>
            </w:r>
            <w:r>
              <w:rPr>
                <w:spacing w:val="-14"/>
                <w:sz w:val="28"/>
                <w:szCs w:val="28"/>
              </w:rPr>
              <w:t>К, О, Т, Р, С</w:t>
            </w:r>
            <w:r>
              <w:rPr>
                <w:spacing w:val="-14"/>
                <w:sz w:val="28"/>
                <w:szCs w:val="28"/>
                <w:lang w:val="en-US"/>
              </w:rPr>
              <w:t>}</w:t>
            </w:r>
            <w:r>
              <w:rPr>
                <w:spacing w:val="-14"/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О, Т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Р, С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right="255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313680</wp:posOffset>
                      </wp:positionH>
                      <wp:positionV relativeFrom="paragraph">
                        <wp:posOffset>55245</wp:posOffset>
                      </wp:positionV>
                      <wp:extent cx="1126490" cy="72517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6440" cy="725040"/>
                                <a:chOff x="0" y="0"/>
                                <a:chExt cx="112644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64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5880"/>
                                  <a:ext cx="45720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720" y="15372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040" y="33228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0320" y="241200"/>
                                  <a:ext cx="490320" cy="434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4pt;margin-top:4.35pt;width:88.7pt;height:57.1pt" coordorigin="8368,87" coordsize="1774,1142">
                      <v:rect id="shape_0" fillcolor="white" stroked="t" o:allowincell="t" style="position:absolute;left:8368;top:87;width:1773;height:1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456;top:190;width:719;height:6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667;top:329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0;top:610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282;top:467;width:771;height:6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03. </w:t>
            </w:r>
            <w:r>
              <w:rPr>
                <w:sz w:val="28"/>
                <w:szCs w:val="28"/>
              </w:rPr>
              <w:t xml:space="preserve">На рисунке изображе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Верным для них будет следующее утверждение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4. </w: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множество всех студентов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множество любителей чтения вслух. Тогда пересечени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любителей чтения вслух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сех студентов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елюбителей чтения вслух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сех студентов-любителей чтения вслух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. </w:t>
            </w:r>
            <w:r>
              <w:rPr>
                <w:sz w:val="28"/>
                <w:szCs w:val="28"/>
              </w:rPr>
              <w:t xml:space="preserve">Если отношение задано неравенством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то данному отношению принадлежит следующая пара чис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, –1)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1)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–2, 2)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1)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6. </w:t>
            </w:r>
            <w:r>
              <w:rPr>
                <w:sz w:val="28"/>
                <w:szCs w:val="28"/>
              </w:rPr>
              <w:t xml:space="preserve">5 школьников можно поставить в один ряд следующим числом способов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07. </w:t>
            </w:r>
            <w:r>
              <w:rPr>
                <w:sz w:val="28"/>
                <w:szCs w:val="28"/>
              </w:rPr>
              <w:t>Количество различных двузначных чисел, которые можно составить из цифр 1,  3, 5, 7, 9 (цифры в числе не повторяются),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8. </w:t>
            </w:r>
            <w:r>
              <w:rPr>
                <w:sz w:val="28"/>
                <w:szCs w:val="28"/>
              </w:rPr>
              <w:t>Количество различных способов выбора (порядок не имеет значения) двух томов из 5-томного собрания сочинений М. А. Булгакова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9. </w:t>
            </w:r>
            <w:r>
              <w:rPr>
                <w:sz w:val="28"/>
                <w:szCs w:val="28"/>
              </w:rPr>
              <w:t>Из колоды (36 карт) достают одну карту. Какова вероятность, что достанется семерка или туз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В ящике находятся 2 белых и 8 красных шаров. Какова вероятность, что наугад вынутый шар окажется красным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14"/>
                <w:sz w:val="28"/>
                <w:szCs w:val="28"/>
              </w:rPr>
              <w:t xml:space="preserve">11. </w:t>
            </w:r>
            <w:r>
              <w:rPr>
                <w:spacing w:val="-14"/>
                <w:sz w:val="28"/>
                <w:szCs w:val="28"/>
              </w:rPr>
              <w:t xml:space="preserve">Вероятности попадания двух стрелков по мишени соответственно равны 0,8 и 0,9. Тогда вероятность того, что попадет по мишени при одном выстреле только первый, равн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Закон распределения дискретной случайной величины имеет вид, представленный в таблице. Тогда, ее математическое ожидание равн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9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2430145" cy="427990"/>
                      <wp:effectExtent l="0" t="0" r="0" b="0"/>
                      <wp:wrapSquare wrapText="bothSides"/>
                      <wp:docPr id="5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9pt;mso-wrap-distance-right:0pt;mso-wrap-distance-top:0pt;mso-wrap-distance-bottom:0pt;margin-top:-13.15pt;mso-position-vertical-relative:text;margin-left:118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 xml:space="preserve">В урне находятся шесть шаров: три белых и три черных. Событи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«вынули белый шар». Событ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вынули черный шар». Если опыт состоит в выборе только одного шара, то для этих событий </w:t>
            </w:r>
            <w:r>
              <w:rPr>
                <w:b/>
                <w:bCs/>
                <w:sz w:val="28"/>
                <w:szCs w:val="28"/>
              </w:rPr>
              <w:t>неверным</w:t>
            </w:r>
            <w:r>
              <w:rPr>
                <w:sz w:val="28"/>
                <w:szCs w:val="28"/>
              </w:rPr>
              <w:t xml:space="preserve"> будет утверждение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ыт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случайно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события  </w:t>
            </w:r>
            <w:r>
              <w:rPr>
                <w:i/>
                <w:spacing w:val="-12"/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и </w:t>
            </w:r>
            <w:r>
              <w:rPr>
                <w:i/>
                <w:spacing w:val="-12"/>
                <w:sz w:val="28"/>
                <w:szCs w:val="28"/>
                <w:lang w:val="en-US"/>
              </w:rPr>
              <w:t>B</w:t>
            </w:r>
            <w:r>
              <w:rPr>
                <w:spacing w:val="-12"/>
                <w:sz w:val="28"/>
                <w:szCs w:val="28"/>
              </w:rPr>
              <w:t xml:space="preserve"> совмест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обытия равновозможны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В результате 10 опытов получена следующая выборка: 3, 3, 6, 6, 6, 6, 7, 7, 9, 9. Для нее законом распределения будет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5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5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5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5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 = {2, 3}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/>
              <w:t> = {1, 4}, тогда декартовым произведением этих множеств является множество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1, 2, 3, 4}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 (1,4),(3,2),(3,4)};</w:t>
                    <w:tab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2,1),(2,4),(3,1),(3,4)}.</w:t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 xml:space="preserve">Принято обозначать: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– множество натуральных чисел; 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– множество рациональных чисел; </w:t>
            </w:r>
            <w:r>
              <w:rPr>
                <w:i/>
                <w:sz w:val="28"/>
                <w:szCs w:val="28"/>
              </w:rPr>
              <w:t xml:space="preserve">Z </w:t>
            </w:r>
            <w:r>
              <w:rPr>
                <w:sz w:val="28"/>
                <w:szCs w:val="28"/>
              </w:rPr>
              <w:t xml:space="preserve">– множество целых чисел;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– множество действительных чисел. Тогда верным утверждением будет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– «Алгебра логики изучает высказывания»; высказыван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Сумма углов треугольника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». Дизъюнкцией этих высказываний  является предложение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Если алгебра логики изучает высказывания, то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 тогда и только тогда,  когда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л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вой урне 4 белых и 6 чёрных шаров, во второй – 7 белых и 13 чёрных. Из наудачу выбранной урны извлекли наугад один шар. Какова вероятность того, что он белый?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26" w:hanging="42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Основная гипотеза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12, тогда конкурирующая гипотез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13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90500</wp:posOffset>
                      </wp:positionV>
                      <wp:extent cx="2037715" cy="1755140"/>
                      <wp:effectExtent l="0" t="0" r="0" b="800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0" cy="1755000"/>
                                <a:chOff x="0" y="0"/>
                                <a:chExt cx="2037600" cy="175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1123920"/>
                                  <a:ext cx="285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39080"/>
                                  <a:ext cx="33516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50976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31120" y="0"/>
                                  <a:ext cx="369720" cy="64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7120" y="1472040"/>
                                  <a:ext cx="195084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      2        4       6        8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6560" y="214560"/>
                                  <a:ext cx="0" cy="137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47204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434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447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459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1459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312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424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91764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238400"/>
                                  <a:ext cx="3474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831240"/>
                                  <a:ext cx="3474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424800"/>
                                  <a:ext cx="347400" cy="10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572760"/>
                                  <a:ext cx="36000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276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15pt;width:160.45pt;height:138.2pt" coordorigin="1423,300" coordsize="3209,2764">
                      <v:shape id="shape_0" fillcolor="white" stroked="f" o:allowincell="t" style="position:absolute;left:1452;top:2070;width:44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464;width:52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1103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3;top:735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787;top:300;width:581;height:101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2618;width:307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 2        4       6        8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4,638" to="1874,281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9,2618" to="4494,26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1,2560" to="242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2579" to="2969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2599" to="3517,2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2599" to="4085,2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,1609" to="2968,160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874,969" to="3497,96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421,1745" to="2421,2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874;top:2250;width:546;height:3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421;top:1609;width:546;height:100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969;top:969;width:546;height:16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3517;top:1202;width:566;height:14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874,1202" to="3497,120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&gt;</w:t>
            </w:r>
            <w:r>
              <w:rPr>
                <w:sz w:val="28"/>
                <w:szCs w:val="28"/>
              </w:rPr>
              <w:t>20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546" w:right="3548" w:hanging="54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 xml:space="preserve">По выборке объема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60 построена гистограмма частот. Тогда значение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математике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</w:r>
      <w:r>
        <w:rPr/>
        <w:softHyphen/>
        <w:softHyphen/>
        <w:softHyphen/>
        <w:softHyphen/>
        <w:softHyphen/>
        <w:t>009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254"/>
        <w:gridCol w:w="298"/>
        <w:gridCol w:w="2268"/>
        <w:gridCol w:w="284"/>
        <w:gridCol w:w="2271"/>
        <w:gridCol w:w="280"/>
        <w:gridCol w:w="2273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 = {1, 2, 3}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 = {1, 2, 3}. Верными для них являются утверждения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конечны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не рав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о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есть подмножество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ество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 подмножество</w:t>
            </w:r>
            <w:r>
              <w:rPr>
                <w:i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 xml:space="preserve">Пусть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соответственно множества букв слов СТОЛ и КЛОУН. Тогда разность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val="en-US"/>
              </w:rPr>
              <w:t>{</w:t>
            </w:r>
            <w:r>
              <w:rPr>
                <w:spacing w:val="-14"/>
                <w:sz w:val="28"/>
                <w:szCs w:val="28"/>
              </w:rPr>
              <w:t>С, Т, О, Л, К, У, Н</w:t>
            </w:r>
            <w:r>
              <w:rPr>
                <w:spacing w:val="-14"/>
                <w:sz w:val="28"/>
                <w:szCs w:val="28"/>
                <w:lang w:val="en-US"/>
              </w:rPr>
              <w:t>}</w:t>
            </w:r>
            <w:r>
              <w:rPr>
                <w:spacing w:val="-14"/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О, Л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С, Т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К, У, Н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right="255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313680</wp:posOffset>
                      </wp:positionH>
                      <wp:positionV relativeFrom="paragraph">
                        <wp:posOffset>55245</wp:posOffset>
                      </wp:positionV>
                      <wp:extent cx="1126490" cy="72517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6440" cy="725040"/>
                                <a:chOff x="0" y="0"/>
                                <a:chExt cx="112644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64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89640"/>
                                  <a:ext cx="45720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15480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760" y="26676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320" y="30600"/>
                                  <a:ext cx="802800" cy="64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4pt;margin-top:4.35pt;width:88.7pt;height:57.1pt" coordorigin="8368,87" coordsize="1774,1142">
                      <v:rect id="shape_0" fillcolor="white" stroked="t" o:allowincell="t" style="position:absolute;left:8368;top:87;width:1773;height:1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579;top:228;width:719;height:6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807;top:331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69;top:507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474;top:135;width:1263;height:10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03. </w:t>
            </w:r>
            <w:r>
              <w:rPr>
                <w:sz w:val="28"/>
                <w:szCs w:val="28"/>
              </w:rPr>
              <w:t xml:space="preserve">На рисунке изображе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Верным для них будет следующее утверждение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4. </w: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множество всех спортсменов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множество любителей автомобилей. Тогда пересечени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любителей автомобилей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сех спортсменов-любителей автомобилей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еспортсменов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е множество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. </w:t>
            </w:r>
            <w:r>
              <w:rPr>
                <w:sz w:val="28"/>
                <w:szCs w:val="28"/>
              </w:rPr>
              <w:t xml:space="preserve">Если отношение задано неравенством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то данному отношению принадлежит следующая пара чис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, 3)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0)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2)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–1, 1)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6. </w:t>
            </w:r>
            <w:r>
              <w:rPr>
                <w:sz w:val="28"/>
                <w:szCs w:val="28"/>
              </w:rPr>
              <w:t xml:space="preserve">5 разных книг можно расставить на полке следующим числом способов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07. </w:t>
            </w:r>
            <w:r>
              <w:rPr>
                <w:sz w:val="28"/>
                <w:szCs w:val="28"/>
              </w:rPr>
              <w:t>Количество различных трехзначных чисел, которые можно составить из цифр 1,  3, 5, 7, 9 (цифры в числе могут повторяться),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8. </w:t>
            </w:r>
            <w:r>
              <w:rPr>
                <w:sz w:val="28"/>
                <w:szCs w:val="28"/>
              </w:rPr>
              <w:t>Количество различных способов выбора (порядок не имеет значения) трех томов из 10-томного собрания сочинений А. С. Пушкина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9. </w:t>
            </w:r>
            <w:r>
              <w:rPr>
                <w:sz w:val="28"/>
                <w:szCs w:val="28"/>
              </w:rPr>
              <w:t>Из колоды (36 карт) достают одну карту. Какова вероятность, что достанется тройка, семерка или туз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В ящике находятся 4 белых и 6 красных шаров. Какова вероятность, что наугад вынутый шар окажется белым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 xml:space="preserve">11. </w:t>
            </w:r>
            <w:r>
              <w:rPr>
                <w:spacing w:val="-8"/>
                <w:sz w:val="28"/>
                <w:szCs w:val="28"/>
              </w:rPr>
              <w:t xml:space="preserve">Вероятности попадания двух стрелков по мишени соответственно равны 0,8 и 0,9. Тогда вероятность того, что попадет ровно один при одном выстреле, равн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12. </w:t>
            </w:r>
            <w:r>
              <w:rPr>
                <w:spacing w:val="-6"/>
                <w:sz w:val="28"/>
                <w:szCs w:val="28"/>
              </w:rPr>
              <w:t>Закон распределения дискретной случайной величины имеет вид, представленный в таблице. Тогда ее математическое ожидание равн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0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5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9pt;mso-wrap-distance-right:0pt;mso-wrap-distance-top:0pt;mso-wrap-distance-bottom:0pt;margin-top:-11.6pt;mso-position-vertical-relative:text;margin-left:319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 xml:space="preserve">В урне находятся шесть шаров: два белых и четыре черных. Событи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«вынули белый шар». Событ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вынули черный шар». Если опыт состоит в выборе только одного шара, то для этих событий </w:t>
            </w:r>
            <w:r>
              <w:rPr>
                <w:b/>
                <w:bCs/>
                <w:sz w:val="28"/>
                <w:szCs w:val="28"/>
              </w:rPr>
              <w:t>неверным</w:t>
            </w:r>
            <w:r>
              <w:rPr>
                <w:sz w:val="28"/>
                <w:szCs w:val="28"/>
              </w:rPr>
              <w:t xml:space="preserve"> будет утверждение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ыт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случайно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события  </w:t>
            </w:r>
            <w:r>
              <w:rPr>
                <w:i/>
                <w:spacing w:val="-12"/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и </w:t>
            </w:r>
            <w:r>
              <w:rPr>
                <w:i/>
                <w:spacing w:val="-12"/>
                <w:sz w:val="28"/>
                <w:szCs w:val="28"/>
                <w:lang w:val="en-US"/>
              </w:rPr>
              <w:t>B</w:t>
            </w:r>
            <w:r>
              <w:rPr>
                <w:spacing w:val="-12"/>
                <w:sz w:val="28"/>
                <w:szCs w:val="28"/>
              </w:rPr>
              <w:t xml:space="preserve"> несовмест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обытия равновозможны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В результате 10 опытов получена следующая выборка: 2, 2, 2, 3, 3, 6, 6, 6, 6, 7. Для нее законом распределения будет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5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6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6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6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 = {1, 3}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/>
              <w:t> = {2, 4}, тогда декартовым произведением этих множеств является множество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1, 2, 3, 4}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 (1,4),(3,2),(3,4)};</w:t>
                    <w:tab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(1,4),(2,3),(3,4)}.</w:t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 xml:space="preserve">Принято обозначать: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– множество натуральных чисел; 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– множество рациональных чисел; </w:t>
            </w:r>
            <w:r>
              <w:rPr>
                <w:i/>
                <w:sz w:val="28"/>
                <w:szCs w:val="28"/>
              </w:rPr>
              <w:t xml:space="preserve">Z </w:t>
            </w:r>
            <w:r>
              <w:rPr>
                <w:sz w:val="28"/>
                <w:szCs w:val="28"/>
              </w:rPr>
              <w:t xml:space="preserve">– множество целых чисел;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– множество действительных чисел. Тогда верным утверждением будет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– «Алгебра логики изучает высказывания»; высказыван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Сумма углов треугольника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». Конъюнкцией этих высказываний  является предложение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Если алгебра логики изучает высказывания, то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 тогда и только тогда,  когда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л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вой урне 3 белых и 7 чёрных шаров, во второй – 5 белых и 15 чёрных. Из наудачу выбранной урны извлекли наугад один шар. Какова вероятность того, что он белый?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26" w:hanging="42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Основная гипотеза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20, тогда конкурирующая гипотез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2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90500</wp:posOffset>
                      </wp:positionV>
                      <wp:extent cx="2037715" cy="1755140"/>
                      <wp:effectExtent l="0" t="0" r="0" b="800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0" cy="1755000"/>
                                <a:chOff x="0" y="0"/>
                                <a:chExt cx="2037600" cy="175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1123920"/>
                                  <a:ext cx="285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39080"/>
                                  <a:ext cx="33516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50976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231120" y="0"/>
                                  <a:ext cx="369720" cy="64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7120" y="1472040"/>
                                  <a:ext cx="195084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      2        4       6        8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6560" y="214560"/>
                                  <a:ext cx="0" cy="137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47204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434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447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459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1459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312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424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91764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238400"/>
                                  <a:ext cx="3474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831240"/>
                                  <a:ext cx="3474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424800"/>
                                  <a:ext cx="347400" cy="10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572760"/>
                                  <a:ext cx="36000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276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15pt;width:160.45pt;height:138.2pt" coordorigin="1423,300" coordsize="3209,2764">
                      <v:shape id="shape_0" fillcolor="white" stroked="f" o:allowincell="t" style="position:absolute;left:1452;top:2070;width:44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464;width:52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1103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3;top:735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787;top:300;width:581;height:1014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2618;width:307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 2        4       6        8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4,638" to="1874,281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9,2618" to="4494,26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1,2560" to="242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2579" to="2969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2599" to="3517,2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2599" to="4085,2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,1609" to="2968,160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874,969" to="3497,96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421,1745" to="2421,2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874;top:2250;width:546;height:3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421;top:1609;width:546;height:100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969;top:969;width:546;height:16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3517;top:1202;width:566;height:14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874,1202" to="3497,120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&gt;</w:t>
            </w:r>
            <w:r>
              <w:rPr>
                <w:sz w:val="28"/>
                <w:szCs w:val="28"/>
              </w:rPr>
              <w:t>20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546" w:right="3548" w:hanging="54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 xml:space="preserve">По выборке объема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50 построена гистограмма частот. Тогда значение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 и инфор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математике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</w:r>
      <w:r>
        <w:rPr/>
        <w:softHyphen/>
        <w:softHyphen/>
        <w:softHyphen/>
        <w:softHyphen/>
        <w:softHyphen/>
        <w:t>000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254"/>
        <w:gridCol w:w="298"/>
        <w:gridCol w:w="2268"/>
        <w:gridCol w:w="284"/>
        <w:gridCol w:w="2271"/>
        <w:gridCol w:w="280"/>
        <w:gridCol w:w="2273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 = {1, 2, 3} 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 = {1, 2}. Верными для них являются утвер</w:t>
            </w:r>
            <w:r>
              <w:rPr/>
              <w:t>ждения</w:t>
            </w:r>
          </w:p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25" w:hRule="atLeast"/>
              </w:trPr>
              <w:tc>
                <w:tcPr>
                  <w:tcW w:w="102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2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а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не равны;1)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)множества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 xml:space="preserve"> конечные;3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о </w:t>
                  </w:r>
                  <w:r>
                    <w:rPr>
                      <w:i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 есть подмножество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ножество </w:t>
                  </w: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есть подмножество</w:t>
                  </w:r>
                  <w:r>
                    <w:rPr>
                      <w:i/>
                      <w:sz w:val="28"/>
                      <w:szCs w:val="28"/>
                    </w:rPr>
                    <w:t xml:space="preserve"> С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2. </w:t>
            </w:r>
            <w:r>
              <w:rPr>
                <w:sz w:val="28"/>
                <w:szCs w:val="28"/>
              </w:rPr>
              <w:t xml:space="preserve">Пусть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соответственно множества букв слов КОТ и ТОРС. Тогда разность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val="en-US"/>
              </w:rPr>
              <w:t>{</w:t>
            </w:r>
            <w:r>
              <w:rPr>
                <w:spacing w:val="-14"/>
                <w:sz w:val="28"/>
                <w:szCs w:val="28"/>
              </w:rPr>
              <w:t>К, О, Т, Р, С</w:t>
            </w:r>
            <w:r>
              <w:rPr>
                <w:spacing w:val="-14"/>
                <w:sz w:val="28"/>
                <w:szCs w:val="28"/>
                <w:lang w:val="en-US"/>
              </w:rPr>
              <w:t>}</w:t>
            </w:r>
            <w:r>
              <w:rPr>
                <w:spacing w:val="-14"/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О, Т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sz w:val="28"/>
                <w:szCs w:val="28"/>
              </w:rPr>
              <w:t>Р, С</w:t>
            </w:r>
            <w:r>
              <w:rPr>
                <w:sz w:val="28"/>
                <w:szCs w:val="28"/>
                <w:lang w:val="en-US"/>
              </w:rPr>
              <w:t>}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right="255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313680</wp:posOffset>
                      </wp:positionH>
                      <wp:positionV relativeFrom="paragraph">
                        <wp:posOffset>55245</wp:posOffset>
                      </wp:positionV>
                      <wp:extent cx="1126490" cy="72517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6440" cy="725040"/>
                                <a:chOff x="0" y="0"/>
                                <a:chExt cx="112644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64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5880"/>
                                  <a:ext cx="45720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720" y="15372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040" y="332280"/>
                                  <a:ext cx="1893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0320" y="241200"/>
                                  <a:ext cx="490320" cy="434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4pt;margin-top:4.35pt;width:88.7pt;height:57.1pt" coordorigin="8368,87" coordsize="1774,1142">
                      <v:rect id="shape_0" fillcolor="white" stroked="t" o:allowincell="t" style="position:absolute;left:8368;top:87;width:1773;height:1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8456;top:190;width:719;height:6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667;top:329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0;top:610;width:29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282;top:467;width:771;height:6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03. </w:t>
            </w:r>
            <w:r>
              <w:rPr>
                <w:sz w:val="28"/>
                <w:szCs w:val="28"/>
              </w:rPr>
              <w:t xml:space="preserve">На рисунке изображе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Верным для них будет следующее утверждение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4. </w:t>
            </w: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множество всех студентов,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множество любителей чтения вслух. Тогда пересечени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</w:rPr>
              <w:t xml:space="preserve"> будет множеств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любителей чтения вслух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сех студентов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елюбителей чтения вслух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сех студентов-любителей чтения вслух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. </w:t>
            </w:r>
            <w:r>
              <w:rPr>
                <w:sz w:val="28"/>
                <w:szCs w:val="28"/>
              </w:rPr>
              <w:t xml:space="preserve">Если отношение задано неравенством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, то данному отношению принадлежит следующая пара чис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1</w:t>
            </w:r>
            <w:r>
              <w:rPr>
                <w:sz w:val="28"/>
                <w:szCs w:val="28"/>
              </w:rPr>
              <w:t>, –1)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1)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–2, 2)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1)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6. </w:t>
            </w:r>
            <w:r>
              <w:rPr>
                <w:sz w:val="28"/>
                <w:szCs w:val="28"/>
              </w:rPr>
              <w:t xml:space="preserve">5 школьников можно поставить в один ряд следующим числом способов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07. </w:t>
            </w:r>
            <w:r>
              <w:rPr>
                <w:sz w:val="28"/>
                <w:szCs w:val="28"/>
              </w:rPr>
              <w:t>Количество различных двузначных чисел, которые можно составить из цифр 1,  3, 5, 7, 9 (цифры в числе не повторяются),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b/>
                <w:sz w:val="28"/>
                <w:szCs w:val="28"/>
              </w:rPr>
              <w:t xml:space="preserve">08. </w:t>
            </w:r>
            <w:r>
              <w:rPr>
                <w:sz w:val="28"/>
                <w:szCs w:val="28"/>
              </w:rPr>
              <w:t>Количество различных способов выбора (порядок не имеет значения) двух томов из 5-томного собрания сочинений М. А. Булгакова равно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  <w:tab/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9. </w:t>
            </w:r>
            <w:r>
              <w:rPr>
                <w:sz w:val="28"/>
                <w:szCs w:val="28"/>
              </w:rPr>
              <w:t>Из колоды (36 карт) достают одну карту. Какова вероятность, что достанется семерка или туз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В ящике находятся 2 белых и 8 красных шаров. Какова вероятность, что наугад вынутый шар окажется красным?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pacing w:val="-14"/>
                <w:sz w:val="28"/>
                <w:szCs w:val="28"/>
              </w:rPr>
              <w:t xml:space="preserve">11. </w:t>
            </w:r>
            <w:r>
              <w:rPr>
                <w:spacing w:val="-14"/>
                <w:sz w:val="28"/>
                <w:szCs w:val="28"/>
              </w:rPr>
              <w:t xml:space="preserve">Вероятности попадания двух стрелков по мишени соответственно равны 0,8 и 0,9. Тогда вероятность того, что попадет по мишени при одном выстреле только первый, равн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Закон распределения дискретной случайной величины имеет вид, представленный в таблице. Тогда, ее математическое ожидание равн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2430145" cy="427990"/>
                      <wp:effectExtent l="0" t="0" r="0" b="0"/>
                      <wp:wrapSquare wrapText="bothSides"/>
                      <wp:docPr id="6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9pt;mso-wrap-distance-right:0pt;mso-wrap-distance-top:0pt;mso-wrap-distance-bottom:0pt;margin-top:-13.15pt;mso-position-vertical-relative:text;margin-left:319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 xml:space="preserve">В урне находятся шесть шаров: три белых и три черных. Событи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«вынули белый шар». Событ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вынули черный шар». Если опыт состоит в выборе только одного шара, то для этих событий </w:t>
            </w:r>
            <w:r>
              <w:rPr>
                <w:b/>
                <w:bCs/>
                <w:sz w:val="28"/>
                <w:szCs w:val="28"/>
              </w:rPr>
              <w:t>неверным</w:t>
            </w:r>
            <w:r>
              <w:rPr>
                <w:sz w:val="28"/>
                <w:szCs w:val="28"/>
              </w:rPr>
              <w:t xml:space="preserve"> будет утверждение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ытие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случайно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события  </w:t>
            </w:r>
            <w:r>
              <w:rPr>
                <w:i/>
                <w:spacing w:val="-12"/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и </w:t>
            </w:r>
            <w:r>
              <w:rPr>
                <w:i/>
                <w:spacing w:val="-12"/>
                <w:sz w:val="28"/>
                <w:szCs w:val="28"/>
                <w:lang w:val="en-US"/>
              </w:rPr>
              <w:t>B</w:t>
            </w:r>
            <w:r>
              <w:rPr>
                <w:spacing w:val="-12"/>
                <w:sz w:val="28"/>
                <w:szCs w:val="28"/>
              </w:rPr>
              <w:t xml:space="preserve"> совместны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обытия равновозможны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В результате 10 опытов получена следующая выборка: 3, 3, 6, 6, 6, 6, 7, 7, 9, 9. Для нее законом распределения будет …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1610</wp:posOffset>
                      </wp:positionV>
                      <wp:extent cx="2430145" cy="427990"/>
                      <wp:effectExtent l="0" t="0" r="0" b="0"/>
                      <wp:wrapSquare wrapText="bothSides"/>
                      <wp:docPr id="6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jc w:val="center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6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430145" cy="427990"/>
                      <wp:effectExtent l="0" t="0" r="0" b="0"/>
                      <wp:wrapSquare wrapText="bothSides"/>
                      <wp:docPr id="6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822"/>
                                    <w:gridCol w:w="822"/>
                                    <w:gridCol w:w="822"/>
                                    <w:gridCol w:w="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851" w:hanging="851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35pt;height:33.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822"/>
                              <w:gridCol w:w="822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851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Заданы множества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 = {2, 3} и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/>
              <w:t> = {1, 4}, тогда декартовым произведением этих множеств является множество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1, 2, 3, 4}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1,2), (1,4),(3,2),(3,4)};</w:t>
                    <w:tab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∅</m:t>
                    </m:r>
                  </m:oMath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{(2,1),(2,4),(3,1),(3,4)}.</w:t>
                  </w:r>
                </w:p>
              </w:tc>
            </w:tr>
          </w:tbl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 xml:space="preserve">Принято обозначать: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– множество натуральных чисел; 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– множество рациональных чисел; </w:t>
            </w:r>
            <w:r>
              <w:rPr>
                <w:i/>
                <w:sz w:val="28"/>
                <w:szCs w:val="28"/>
              </w:rPr>
              <w:t xml:space="preserve">Z </w:t>
            </w:r>
            <w:r>
              <w:rPr>
                <w:sz w:val="28"/>
                <w:szCs w:val="28"/>
              </w:rPr>
              <w:t xml:space="preserve">– множество целых чисел;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– множество действительных чисел. Тогда верным утверждением будет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 xml:space="preserve">Высказывание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– «Алгебра логики изучает высказывания»; высказывание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– «Сумма углов треугольника рав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». Дизъюнкцией этих высказываний  является предложение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tbl>
            <w:tblPr>
              <w:tblW w:w="10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4820"/>
              <w:gridCol w:w="284"/>
              <w:gridCol w:w="4824"/>
            </w:tblGrid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Если алгебра логики изучает высказывания, то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-1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 тогда и только тогда,  когда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л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;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48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Алгебра логики изучает высказывания, и сумма углов треугольника равна </w:t>
                  </w:r>
                  <w:r>
                    <w:rPr>
                      <w:sz w:val="28"/>
                      <w:szCs w:val="28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oMath>
                  <w:r>
                    <w:rPr>
                      <w:sz w:val="28"/>
                      <w:szCs w:val="28"/>
                    </w:rPr>
                    <w:t>»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13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вой урне 4 белых и 6 чёрных шаров, во второй – 7 белых и 13 чёрных. Из наудачу выбранной урны извлекли наугад один шар. Какова вероятность того, что он белый?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26" w:hanging="42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Основная гипотеза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12, тогда конкурирующая гипотеза 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=</w:t>
            </w:r>
            <w:r>
              <w:rPr>
                <w:sz w:val="28"/>
                <w:szCs w:val="28"/>
              </w:rPr>
              <w:t xml:space="preserve"> 13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8"/>
                <w:szCs w:val="28"/>
              </w:rPr>
              <w:t>;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90500</wp:posOffset>
                      </wp:positionV>
                      <wp:extent cx="2037715" cy="1755140"/>
                      <wp:effectExtent l="0" t="0" r="0" b="800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0" cy="1755000"/>
                                <a:chOff x="0" y="0"/>
                                <a:chExt cx="2037600" cy="175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1123920"/>
                                  <a:ext cx="285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39080"/>
                                  <a:ext cx="33516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0" y="50976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6120"/>
                                  <a:ext cx="4096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231120" y="0"/>
                                  <a:ext cx="369720" cy="64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7120" y="1472040"/>
                                  <a:ext cx="195084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      2        4       6        8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6560" y="214560"/>
                                  <a:ext cx="0" cy="137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47204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434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4472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45980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1459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3124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4248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91764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1238400"/>
                                  <a:ext cx="3474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831240"/>
                                  <a:ext cx="3474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424800"/>
                                  <a:ext cx="347400" cy="10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572760"/>
                                  <a:ext cx="36000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7276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15pt;width:160.45pt;height:138.2pt" coordorigin="1423,300" coordsize="3209,2764">
                      <v:shape id="shape_0" fillcolor="white" stroked="f" o:allowincell="t" style="position:absolute;left:1452;top:2070;width:449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2;top:1464;width:527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1;top:1103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3;top:735;width:644;height: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787;top:300;width:581;height:1014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0;top:2618;width:3071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    2        4       6        8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4,638" to="1874,2810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9,2618" to="4494,2618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1,2560" to="242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9,2579" to="2969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2599" to="3517,2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2599" to="4085,2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4,1609" to="2968,160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874,969" to="3497,969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421,1745" to="2421,26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874;top:2250;width:546;height:3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421;top:1609;width:546;height:100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969;top:969;width:546;height:1648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3517;top:1202;width:566;height:14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874,1202" to="3497,120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а &gt;</w:t>
            </w:r>
            <w:r>
              <w:rPr>
                <w:sz w:val="28"/>
                <w:szCs w:val="28"/>
              </w:rPr>
              <w:t>20;</w:t>
              <w:tab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  <w:szCs w:val="28"/>
              </w:rPr>
              <w:t>.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546" w:right="3548" w:hanging="54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 xml:space="preserve">По выборке объема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60 построена гистограмма частот. Тогда значение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</w:t>
            </w:r>
          </w:p>
        </w:tc>
      </w:tr>
      <w:tr>
        <w:trPr>
          <w:trHeight w:val="2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82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2"/>
      <w:type w:val="nextPage"/>
      <w:pgSz w:w="11906" w:h="16838"/>
      <w:pgMar w:left="851" w:right="850" w:gutter="0" w:header="0" w:top="383" w:footer="1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Утёмов В.В. – 2009-2010 уч. г.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709" w:hanging="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contextualSpacing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05:00Z</dcterms:created>
  <dc:creator>Павел Горев</dc:creator>
  <dc:description/>
  <cp:keywords/>
  <dc:language>en-US</dc:language>
  <cp:lastModifiedBy>Obzor</cp:lastModifiedBy>
  <cp:lastPrinted>2009-10-28T00:09:00Z</cp:lastPrinted>
  <dcterms:modified xsi:type="dcterms:W3CDTF">2009-10-27T21:12:00Z</dcterms:modified>
  <cp:revision>3</cp:revision>
  <dc:subject/>
  <dc:title>Вятский государственный гуманитарный университет</dc:title>
</cp:coreProperties>
</file>